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ОДМ 218.7.001-2009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Рекомендации по осуществл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троительного контроля 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ых автомобильных дорогах"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график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изводства работ Генерального подрядчик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294"/>
        <w:gridCol w:w="3781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по        </w:t>
              <w:br/>
              <w:t xml:space="preserve">контракту и основные этапы </w:t>
              <w:br/>
              <w:t xml:space="preserve">его выполнения    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</w:t>
              <w:br/>
              <w:t>(начало, оконча-</w:t>
              <w:br/>
              <w:t xml:space="preserve">ние) месяц, год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цена              </w:t>
              <w:br/>
              <w:t xml:space="preserve">этапа, тыс. руб., в % к    </w:t>
              <w:br/>
              <w:t xml:space="preserve">контрактной цене (без НДС)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строительного </w:t>
              <w:br/>
              <w:t xml:space="preserve">контроля по строительству,    </w:t>
              <w:br/>
              <w:t xml:space="preserve">реконструкции или                      </w:t>
              <w:br/>
              <w:t>капитальному ремонту Объек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едомость объемов работ по Объекту "___________"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1484"/>
        <w:gridCol w:w="270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                   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 изм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КАЗЧИК                                                                                                            ПОДРЯД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М.П.                                                                                                    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