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ЛЬНЫЙ 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РАБОТ ПРИ ПРОВЕДЕНИИ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 ЗА _____ МЕСЯЦ, АДМИНИСТРАТИВ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 _______________, УПРАВА _______________,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, СЕРИЯ/ПРОЕКТ 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ЖНОСТЬ ____, ПЛОЩАДЬ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__________ на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10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8"/>
        <w:gridCol w:w="1758"/>
        <w:gridCol w:w="1214"/>
        <w:gridCol w:w="1351"/>
        <w:gridCol w:w="1754"/>
        <w:gridCol w:w="1621"/>
        <w:gridCol w:w="674"/>
        <w:gridCol w:w="810"/>
        <w:gridCol w:w="1621"/>
        <w:gridCol w:w="944"/>
        <w:gridCol w:w="673"/>
        <w:gridCol w:w="811"/>
        <w:gridCol w:w="1621"/>
        <w:gridCol w:w="944"/>
        <w:gridCol w:w="810"/>
        <w:gridCol w:w="677"/>
        <w:gridCol w:w="1618"/>
        <w:gridCol w:w="947"/>
        <w:gridCol w:w="810"/>
        <w:gridCol w:w="674"/>
        <w:gridCol w:w="1621"/>
        <w:gridCol w:w="944"/>
        <w:gridCol w:w="810"/>
        <w:gridCol w:w="674"/>
        <w:gridCol w:w="16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.              </w:t>
              <w:br/>
              <w:t xml:space="preserve">Указываются виды работ:  </w:t>
              <w:br/>
              <w:t xml:space="preserve">1) в соответствии с ПСД  </w:t>
              <w:br/>
              <w:t xml:space="preserve">2) переходящие и         </w:t>
              <w:br/>
              <w:t xml:space="preserve">выполняемые в данном     </w:t>
              <w:br/>
              <w:t xml:space="preserve">месяце                   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в </w:t>
              <w:br/>
              <w:t>соответствии</w:t>
              <w:br/>
              <w:t xml:space="preserve">с ПСД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работ в </w:t>
              <w:br/>
              <w:t xml:space="preserve">соот-   </w:t>
              <w:br/>
              <w:t>ветствии</w:t>
              <w:br/>
              <w:t xml:space="preserve">с ПСД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выполнения  </w:t>
              <w:br/>
              <w:t xml:space="preserve">работ в     </w:t>
              <w:br/>
              <w:t>соответствии</w:t>
              <w:br/>
              <w:t xml:space="preserve">с графиком  </w:t>
              <w:br/>
              <w:t>производства</w:t>
              <w:br/>
              <w:t xml:space="preserve">работ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фактически </w:t>
              <w:br/>
              <w:t>выполненных</w:t>
              <w:br/>
              <w:t xml:space="preserve">работ на   </w:t>
              <w:br/>
              <w:t xml:space="preserve">начало     </w:t>
              <w:br/>
              <w:t xml:space="preserve">месяца (%)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тающих</w:t>
              <w:br/>
              <w:t xml:space="preserve">(чел.)    </w:t>
            </w:r>
          </w:p>
        </w:tc>
        <w:tc>
          <w:tcPr>
            <w:tcW w:w="161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с нарастающим итогом                                                                                  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фактически </w:t>
              <w:br/>
              <w:t>выполненных</w:t>
              <w:br/>
              <w:t xml:space="preserve">работ на   </w:t>
              <w:br/>
              <w:t xml:space="preserve">окончание  </w:t>
              <w:br/>
              <w:t xml:space="preserve">месяца (%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неделя                   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неделя   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я неделя   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я неделя                   </w:t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й</w:t>
              <w:br/>
              <w:t xml:space="preserve">показатель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 xml:space="preserve">плана </w:t>
              <w:br/>
              <w:t>месяца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работ, %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й</w:t>
              <w:br/>
              <w:t xml:space="preserve">показатель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 xml:space="preserve">плана </w:t>
              <w:br/>
              <w:t>месяца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работ, %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й</w:t>
              <w:br/>
              <w:t xml:space="preserve">показатель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 xml:space="preserve">плана </w:t>
              <w:br/>
              <w:t>месяца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работ, %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й</w:t>
              <w:br/>
              <w:t xml:space="preserve">показатель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 xml:space="preserve">плана </w:t>
              <w:br/>
              <w:t>месяца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работ, %  </w:t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Стены, фасады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епление фасадов,       </w:t>
              <w:br/>
              <w:t xml:space="preserve">цоколя, земляные работы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оконных и         </w:t>
              <w:br/>
              <w:t xml:space="preserve">балконных заполнений на  </w:t>
              <w:br/>
              <w:t xml:space="preserve">энергоэффективные        </w:t>
              <w:br/>
              <w:t xml:space="preserve">шумоизоляционные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кление балконов и    </w:t>
              <w:br/>
              <w:t xml:space="preserve">лоджий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балконов и лоджий </w:t>
              <w:br/>
              <w:t xml:space="preserve">с восстановлением        </w:t>
              <w:br/>
              <w:t>гидроизоляции, плиточного</w:t>
              <w:br/>
              <w:t xml:space="preserve">покрытия, заменой или    </w:t>
              <w:br/>
              <w:t xml:space="preserve">ремонтом ограждений,     </w:t>
              <w:br/>
              <w:t xml:space="preserve">экранов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козырьков над </w:t>
              <w:br/>
              <w:t xml:space="preserve">балконами и лоджиями     </w:t>
              <w:br/>
              <w:t>верхних этажей, входами в</w:t>
              <w:br/>
              <w:t xml:space="preserve">подъезды и подвалы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фасадов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пожарных лестниц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отмостки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наружных стен     </w:t>
              <w:br/>
              <w:t xml:space="preserve">лифтовых шахт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на и ремонт наружного</w:t>
              <w:br/>
              <w:t xml:space="preserve">водостока. А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ундаменты, подвалы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фундаментов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приямков, входов в</w:t>
              <w:br/>
              <w:t xml:space="preserve">подвалы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метизация мест        </w:t>
              <w:br/>
              <w:t xml:space="preserve">пересечения инженерных   </w:t>
              <w:br/>
              <w:t xml:space="preserve">коммуникаций с           </w:t>
              <w:br/>
              <w:t xml:space="preserve">фундаментами здания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              </w:t>
              <w:br/>
              <w:t xml:space="preserve">охранно-защитной         </w:t>
              <w:br/>
              <w:t xml:space="preserve">дератизационной системы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септирование         </w:t>
              <w:br/>
              <w:t>конструктивных элементов.</w:t>
              <w:br/>
              <w:t xml:space="preserve">А     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ровли, чердачные     </w:t>
              <w:br/>
              <w:t xml:space="preserve">помещения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       </w:t>
              <w:br/>
              <w:t xml:space="preserve">(стропильной системы,    </w:t>
              <w:br/>
              <w:t xml:space="preserve">ферм и др. элементов),   </w:t>
              <w:br/>
              <w:t xml:space="preserve">антисептирование и       </w:t>
              <w:br/>
              <w:t>противопожарная обработка</w:t>
              <w:br/>
              <w:t xml:space="preserve">деревянных конструкций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          </w:t>
              <w:br/>
              <w:t>температурно-влажностного</w:t>
              <w:br/>
              <w:t xml:space="preserve">режима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       </w:t>
              <w:br/>
              <w:t xml:space="preserve">поддонов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, герметизация     </w:t>
              <w:br/>
              <w:t xml:space="preserve">воздуховодов,            </w:t>
              <w:br/>
              <w:t xml:space="preserve">вентиляционных шахт      </w:t>
              <w:br/>
              <w:t xml:space="preserve">систем вентиляции,       </w:t>
              <w:br/>
              <w:t>мусороудаления, газоход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       </w:t>
              <w:br/>
              <w:t xml:space="preserve">деревянных               </w:t>
              <w:br/>
              <w:t xml:space="preserve">мостиков (настилов) в    </w:t>
              <w:br/>
              <w:t xml:space="preserve">чердачных помещениях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или ремонт        </w:t>
              <w:br/>
              <w:t xml:space="preserve">кровельного покрытия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кровли </w:t>
              <w:br/>
              <w:t xml:space="preserve">на козырьках входных     </w:t>
              <w:br/>
              <w:t xml:space="preserve">групп, балконов верхних  </w:t>
              <w:br/>
              <w:t xml:space="preserve">этажей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ос металлических      </w:t>
              <w:br/>
              <w:t xml:space="preserve">свесов кровли на толщину </w:t>
              <w:br/>
              <w:t xml:space="preserve">утеплителя стен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или ремонт        </w:t>
              <w:br/>
              <w:t xml:space="preserve">элементов внутреннего    </w:t>
              <w:br/>
              <w:t xml:space="preserve">водостока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или ремонт        </w:t>
              <w:br/>
              <w:t xml:space="preserve">парапетных решеток,      </w:t>
              <w:br/>
              <w:t>ограждений, устройств для</w:t>
              <w:br/>
              <w:t>молниезащиты и заземле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Лестницы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ступеней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или ремонт        </w:t>
              <w:br/>
              <w:t xml:space="preserve">ограждений, ограждающих  </w:t>
              <w:br/>
              <w:t>экранов лестничных маршей</w:t>
              <w:br/>
              <w:t xml:space="preserve">и площадок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верные заполнения,   </w:t>
              <w:br/>
              <w:t xml:space="preserve">входные площадки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ли замена входных</w:t>
              <w:br/>
              <w:t xml:space="preserve">дверей в подъезды, (с    </w:t>
              <w:br/>
              <w:t xml:space="preserve">установкой доводчиков,   </w:t>
              <w:br/>
              <w:t xml:space="preserve">упоров)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или замена дверей </w:t>
              <w:br/>
              <w:t xml:space="preserve">тамбуров, приквартирных  </w:t>
              <w:br/>
              <w:t xml:space="preserve">тамбуров, лестничных     </w:t>
              <w:br/>
              <w:t xml:space="preserve">клеток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ли замена дверных</w:t>
              <w:br/>
              <w:t xml:space="preserve">заполнений выходов на    </w:t>
              <w:br/>
              <w:t xml:space="preserve">кровлю и чердак на       </w:t>
              <w:br/>
              <w:t xml:space="preserve">утепленные, огнестойкие, </w:t>
              <w:br/>
              <w:t xml:space="preserve">противопожарные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дверей </w:t>
              <w:br/>
              <w:t xml:space="preserve">в мусорокамеры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дверей </w:t>
              <w:br/>
              <w:t>в подвалы, техподполья на</w:t>
              <w:br/>
              <w:t>металлические, утеплен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дверей </w:t>
              <w:br/>
              <w:t xml:space="preserve">в машинные помещения и в </w:t>
              <w:br/>
              <w:t xml:space="preserve">электрощитовую на        </w:t>
              <w:br/>
              <w:t xml:space="preserve">противопожарные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, частичная замена </w:t>
              <w:br/>
              <w:t xml:space="preserve">и (или) укрепление       </w:t>
              <w:br/>
              <w:t xml:space="preserve">входной площадки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, частичная замена </w:t>
              <w:br/>
              <w:t xml:space="preserve">и {или) укрепление       </w:t>
              <w:br/>
              <w:t xml:space="preserve">ступеней лестницы перед  </w:t>
              <w:br/>
              <w:t xml:space="preserve">входом (при ее наличии)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, ремонт или       </w:t>
              <w:br/>
              <w:t xml:space="preserve">выполнение ограждений    </w:t>
              <w:br/>
              <w:t xml:space="preserve">(при наличии лестницы    </w:t>
              <w:br/>
              <w:t xml:space="preserve">перед входом)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, ремонт или       </w:t>
              <w:br/>
              <w:t xml:space="preserve">выполнение освещения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Внутридомовые         </w:t>
              <w:br/>
              <w:t xml:space="preserve">инженерные системы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Центральное         </w:t>
              <w:br/>
              <w:t xml:space="preserve">отопление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, замена           </w:t>
              <w:br/>
              <w:t xml:space="preserve">трубопроводов, стояков и </w:t>
              <w:br/>
              <w:t xml:space="preserve">подводок к отопительным  </w:t>
              <w:br/>
              <w:t xml:space="preserve">приборам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отопительных   </w:t>
              <w:br/>
              <w:t xml:space="preserve">приборов со встроенными  </w:t>
              <w:br/>
              <w:t xml:space="preserve">или пристроенными        </w:t>
              <w:br/>
              <w:t xml:space="preserve">автоматическими          </w:t>
              <w:br/>
              <w:t xml:space="preserve">терморегуляторами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запорной       </w:t>
              <w:br/>
              <w:t xml:space="preserve">арматуры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       </w:t>
              <w:br/>
              <w:t xml:space="preserve">тепловых завес,          </w:t>
              <w:br/>
              <w:t xml:space="preserve">расширительных баков,    </w:t>
              <w:br/>
              <w:t xml:space="preserve">воздухоотводчиков и т.д.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системы    </w:t>
              <w:br/>
              <w:t xml:space="preserve">панельного отопления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          </w:t>
              <w:br/>
              <w:t xml:space="preserve">автоматизированного узла </w:t>
              <w:br/>
              <w:t xml:space="preserve">управления системы       </w:t>
              <w:br/>
              <w:t xml:space="preserve">отопления (АУУ)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автоматических </w:t>
              <w:br/>
              <w:t xml:space="preserve">балансировочных клапанов </w:t>
              <w:br/>
              <w:t xml:space="preserve">на стояках, ветках и     </w:t>
              <w:br/>
              <w:t>кольцах системы отопле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общедомового  </w:t>
              <w:br/>
              <w:t xml:space="preserve">узла учета потребления   </w:t>
              <w:br/>
              <w:t xml:space="preserve">тепловой энергии при его </w:t>
              <w:br/>
              <w:t xml:space="preserve">отсутствии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адка системы          </w:t>
              <w:br/>
              <w:t>отопления, пуск и наладка</w:t>
              <w:br/>
              <w:t xml:space="preserve">АУУ   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Вентиляция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стка системы        </w:t>
              <w:br/>
              <w:t xml:space="preserve">вентиляции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вентиляционных    </w:t>
              <w:br/>
              <w:t xml:space="preserve">решеток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Холодное и горячее  </w:t>
              <w:br/>
              <w:t xml:space="preserve">водоснабжение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, замена           </w:t>
              <w:br/>
              <w:t xml:space="preserve">трубопроводов,           </w:t>
              <w:br/>
              <w:t xml:space="preserve">полотенцесушителей,      </w:t>
              <w:br/>
              <w:t>относящихся к общедомовым</w:t>
              <w:br/>
              <w:t xml:space="preserve">инженерным системам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трубной разводки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запорной       </w:t>
              <w:br/>
              <w:t xml:space="preserve">арматуры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мест под    </w:t>
              <w:br/>
              <w:t xml:space="preserve">установку индивидуальных </w:t>
              <w:br/>
              <w:t>приборов учета холодной и</w:t>
              <w:br/>
              <w:t xml:space="preserve">горячей воды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индивидуальных </w:t>
              <w:br/>
              <w:t>приборов учета холодной и</w:t>
              <w:br/>
              <w:t xml:space="preserve">горячей воды и создание  </w:t>
              <w:br/>
              <w:t>внутридомовых технических</w:t>
              <w:br/>
              <w:t xml:space="preserve">средств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бытового      </w:t>
              <w:br/>
              <w:t xml:space="preserve">пожарного крана со       </w:t>
              <w:br/>
              <w:t xml:space="preserve">шлангом на трубопроводе  </w:t>
              <w:br/>
              <w:t>холодной воды в квартирах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сантехприборов в  </w:t>
              <w:br/>
              <w:t xml:space="preserve">квартирах, находящихся в </w:t>
              <w:br/>
              <w:t xml:space="preserve">собственности города     </w:t>
              <w:br/>
              <w:t xml:space="preserve">Москвы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       </w:t>
              <w:br/>
              <w:t xml:space="preserve">трубопровода пожарного   </w:t>
              <w:br/>
              <w:t xml:space="preserve">водоснабжения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Канализация и       </w:t>
              <w:br/>
              <w:t xml:space="preserve">водоотвод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замена        </w:t>
              <w:br/>
              <w:t xml:space="preserve">трубопроводов, замена    </w:t>
              <w:br/>
              <w:t>канализационных лежаков к</w:t>
              <w:br/>
              <w:t xml:space="preserve">сантехприборам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ли реконструкция </w:t>
              <w:br/>
              <w:t xml:space="preserve">внутреннего водостока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ройство водоотводящего</w:t>
              <w:br/>
              <w:t xml:space="preserve">лотка 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Электрооборудование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внутридомовых     </w:t>
              <w:br/>
              <w:t xml:space="preserve">питающих магистралей,    </w:t>
              <w:br/>
              <w:t xml:space="preserve">магистралей стояков и    </w:t>
              <w:br/>
              <w:t>групповых сетей освещения</w:t>
              <w:br/>
              <w:t xml:space="preserve">общедомовых помещений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(замена)          </w:t>
              <w:br/>
              <w:t xml:space="preserve">вводно-распределительных </w:t>
              <w:br/>
              <w:t xml:space="preserve">устройств, домовых,      </w:t>
              <w:br/>
              <w:t xml:space="preserve">подъездных и этажных     </w:t>
              <w:br/>
              <w:t xml:space="preserve">электрощитов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устройств      </w:t>
              <w:br/>
              <w:t xml:space="preserve">защитного отключения для </w:t>
              <w:br/>
              <w:t xml:space="preserve">каждой квартиры, замена  </w:t>
              <w:br/>
              <w:t xml:space="preserve">освещения общедомовых    </w:t>
              <w:br/>
              <w:t xml:space="preserve">мест  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          </w:t>
              <w:br/>
              <w:t xml:space="preserve">фотовыключателей, реле   </w:t>
              <w:br/>
              <w:t xml:space="preserve">времени и других         </w:t>
              <w:br/>
              <w:t>устройств автоматического</w:t>
              <w:br/>
              <w:t xml:space="preserve">или дистанционного       </w:t>
              <w:br/>
              <w:t xml:space="preserve">управления освещением    </w:t>
              <w:br/>
              <w:t xml:space="preserve">мест общего пользования, </w:t>
              <w:br/>
              <w:t xml:space="preserve">аварийного освещения     </w:t>
              <w:br/>
              <w:t xml:space="preserve">лестничных площадок,     </w:t>
              <w:br/>
              <w:t xml:space="preserve">входов в подъезды,       </w:t>
              <w:br/>
              <w:t xml:space="preserve">указателя пожарного      </w:t>
              <w:br/>
              <w:t xml:space="preserve">гидранта, уличных        </w:t>
              <w:br/>
              <w:t xml:space="preserve">указателей и др.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светильников на   </w:t>
              <w:br/>
              <w:t xml:space="preserve">энергосберегающие        </w:t>
              <w:br/>
              <w:t xml:space="preserve">светильники в            </w:t>
              <w:br/>
              <w:t>антивандальном исполнении</w:t>
              <w:br/>
              <w:t xml:space="preserve">с энергосберегающим      </w:t>
              <w:br/>
              <w:t xml:space="preserve">лампами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 Мусоропроводы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 замена элементов</w:t>
              <w:br/>
              <w:t xml:space="preserve">мусоропровода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системы       </w:t>
              <w:br/>
              <w:t xml:space="preserve">промывки, прочистки и    </w:t>
              <w:br/>
              <w:t xml:space="preserve">дезинфекции ствола       </w:t>
              <w:br/>
              <w:t xml:space="preserve">мусоропровода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очные работы в      </w:t>
              <w:br/>
              <w:t xml:space="preserve">помещении мусорокамеры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ли замена системы</w:t>
              <w:br/>
              <w:t xml:space="preserve">отопления, холодного,    </w:t>
              <w:br/>
              <w:t xml:space="preserve">горячего водоснабжения и </w:t>
              <w:br/>
              <w:t xml:space="preserve">канализации в помещении  </w:t>
              <w:br/>
              <w:t xml:space="preserve">мусорокамеры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7. Системы             </w:t>
              <w:br/>
              <w:t xml:space="preserve">дымоудаления,            </w:t>
              <w:br/>
              <w:t xml:space="preserve">противопожарной          </w:t>
              <w:br/>
              <w:t xml:space="preserve">автоматики (ДУ и ППА) и  </w:t>
              <w:br/>
              <w:t xml:space="preserve">пожаротушения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или   </w:t>
              <w:br/>
              <w:t>модернизация системы ДУ и</w:t>
              <w:br/>
              <w:t xml:space="preserve">ППА   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пожарных шкафов на</w:t>
              <w:br/>
              <w:t xml:space="preserve">лестничных клетках с     </w:t>
              <w:br/>
              <w:t xml:space="preserve">установкой пожарных      </w:t>
              <w:br/>
              <w:t xml:space="preserve">рукавов и кранов в домах </w:t>
              <w:br/>
              <w:t xml:space="preserve">повышенной этажности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извещателей    </w:t>
              <w:br/>
              <w:t xml:space="preserve">дымовых автономных в     </w:t>
              <w:br/>
              <w:t xml:space="preserve">коридорах квартир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ие мусорокамеры</w:t>
              <w:br/>
              <w:t xml:space="preserve">противопожарной системой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. Внутридомовое       </w:t>
              <w:br/>
              <w:t xml:space="preserve">газоснабжение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           </w:t>
              <w:br/>
              <w:t xml:space="preserve">внутридомовой системы    </w:t>
              <w:br/>
              <w:t xml:space="preserve">газоснабжения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ос газопроводов из    </w:t>
              <w:br/>
              <w:t xml:space="preserve">подвалов и лестничных    </w:t>
              <w:br/>
              <w:t xml:space="preserve">клеток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фасадного  </w:t>
              <w:br/>
              <w:t xml:space="preserve">газопровода при          </w:t>
              <w:br/>
              <w:t xml:space="preserve">выполнении работ по      </w:t>
              <w:br/>
              <w:t xml:space="preserve">утеплению наружных стен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газового          </w:t>
              <w:br/>
              <w:t xml:space="preserve">оборудования в           </w:t>
              <w:br/>
              <w:t xml:space="preserve">установленном порядке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Внутренняя отделка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ительный ремонт </w:t>
              <w:br/>
              <w:t xml:space="preserve">жилых помещений и мест   </w:t>
              <w:br/>
              <w:t xml:space="preserve">общего пользования       </w:t>
              <w:br/>
              <w:t xml:space="preserve">квартир в зоне замены    </w:t>
              <w:br/>
              <w:t xml:space="preserve">инженерных систем и      </w:t>
              <w:br/>
              <w:t xml:space="preserve">сантехприборов, в случае </w:t>
              <w:br/>
              <w:t xml:space="preserve">нарушения отделки        </w:t>
              <w:br/>
              <w:t xml:space="preserve">помещений при прокладке  </w:t>
              <w:br/>
              <w:t xml:space="preserve">трубопроводов и замене   </w:t>
              <w:br/>
              <w:t>сантехприборов (около 10%</w:t>
              <w:br/>
              <w:t xml:space="preserve">отделки потолков, стен,  </w:t>
              <w:br/>
              <w:t xml:space="preserve">полов)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помещений общей   </w:t>
              <w:br/>
              <w:t xml:space="preserve">долевой собственности, в </w:t>
              <w:br/>
              <w:t xml:space="preserve">том числе лестничных     </w:t>
              <w:br/>
              <w:t xml:space="preserve">клеток, лифтовых и       </w:t>
              <w:br/>
              <w:t xml:space="preserve">приквартирных холлов,    </w:t>
              <w:br/>
              <w:t xml:space="preserve">техподполья,             </w:t>
              <w:br/>
              <w:t xml:space="preserve">электрощитовой и др.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Лифты и ОДС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, капитальный      </w:t>
              <w:br/>
              <w:t xml:space="preserve">ремонт, модернизация     </w:t>
              <w:br/>
              <w:t xml:space="preserve">лифтов        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          </w:t>
              <w:br/>
              <w:t xml:space="preserve">(установка) линий связи  </w:t>
              <w:br/>
              <w:t xml:space="preserve">до домового коммутатора  </w:t>
              <w:br/>
              <w:t xml:space="preserve">(разветвителя) внутри    </w:t>
              <w:br/>
              <w:t xml:space="preserve">дома, абонентских и      </w:t>
              <w:br/>
              <w:t xml:space="preserve">запирающих               </w:t>
              <w:br/>
              <w:t xml:space="preserve">устройств, датчиков      </w:t>
              <w:br/>
              <w:t xml:space="preserve">контроля закрытия дверей </w:t>
              <w:br/>
              <w:t xml:space="preserve">чердаков, подвалов и     </w:t>
              <w:br/>
              <w:t xml:space="preserve">других технических       </w:t>
              <w:br/>
              <w:t xml:space="preserve">помещений, пожарных      </w:t>
              <w:br/>
              <w:t xml:space="preserve">шкафов с передачей       </w:t>
              <w:br/>
              <w:t xml:space="preserve">сигнала на ОДС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рочие работы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мероприятий,  </w:t>
              <w:br/>
              <w:t xml:space="preserve">обеспечивающих           </w:t>
              <w:br/>
              <w:t xml:space="preserve">доступность для          </w:t>
              <w:br/>
              <w:t xml:space="preserve">маломобильных групп      </w:t>
              <w:br/>
              <w:t>населения по пунктам 4, 5</w:t>
              <w:br/>
              <w:t xml:space="preserve">и 8 настоящего Перечня   </w:t>
              <w:br/>
              <w:t xml:space="preserve">согласно разделу         </w:t>
              <w:br/>
              <w:t xml:space="preserve">проектно-сметной         </w:t>
              <w:br/>
              <w:t>документации "Мероприятия</w:t>
              <w:br/>
              <w:t xml:space="preserve">по обеспечению доступа   </w:t>
              <w:br/>
              <w:t xml:space="preserve">для инвалидов"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             </w:t>
              <w:br/>
              <w:t xml:space="preserve">благоустройство дворовой </w:t>
              <w:br/>
              <w:t xml:space="preserve">территории (при          </w:t>
              <w:br/>
              <w:t xml:space="preserve">необходимости)  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У ДКР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енеральной подрядной организаци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2</Words>
  <Characters>13525</Characters>
  <CharactersWithSpaces>1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0:03:00Z</dcterms:modified>
  <cp:revision>2</cp:revision>
  <dc:subject>График</dc:subject>
  <dc:title>Недельный график выполнения работ при проведении капитального ремонта многоквартирного дома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