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1 No. 02-18/06-54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АШЕНИЯ ЗАДОЛЖЕННОСТИ "ОРГАНИЗАЦИЕЙ 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375"/>
        <w:gridCol w:w="2430"/>
        <w:gridCol w:w="1890"/>
      </w:tblGrid>
      <w:tr>
        <w:trPr>
          <w:trHeight w:val="240" w:hRule="atLeast"/>
          <w:cantSplit w:val="true"/>
        </w:trPr>
        <w:tc>
          <w:tcPr>
            <w:tcW w:w="4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организации на  </w:t>
              <w:br/>
              <w:t>дату принятия решения о реструктури-</w:t>
              <w:br/>
              <w:t xml:space="preserve">зации задолженности  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>(в течение 6 лет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 и штрафы</w:t>
              <w:br/>
              <w:t xml:space="preserve">(в течение </w:t>
              <w:br/>
              <w:t>последующих</w:t>
              <w:br/>
              <w:t xml:space="preserve">4-х лет)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тыс. руб. &lt;*&gt;)           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огашению в 2001 году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% на остаток задолженност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% на остаток задолженност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погашению в 2002 году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% на остаток задолженност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% на остаток задолженност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% на остаток задолженност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2:48:00Z</dcterms:modified>
  <cp:revision>2</cp:revision>
  <dc:subject>График</dc:subject>
  <dc:title>Примерный график погашения сельскохозяйственной организацией задолженности по страховым взносам на обязательное социальное страхование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