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ЕН                            СОГЛАС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ремонтного        Директор торга (треста стол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ЯТИЛЕТНИЙ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ых (средних) ремонтов торгов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рият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1981 - 1985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─┬────┬────┬───────────────────────────────────────────────────────────┬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-│Тип, мар-│За- │Ин- │                  Сроки выполнения работ                   │Отметка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ова- │ка обору-│вод-│вен-├───────────┬───────────┬───────────┬───────────┬───────────┤о сроках│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е   │дования  │ской│тар-│  1981 г.  │  1982 г.  │  1983 г.  │  1984 г.  │  1985 г.  │переноса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- │         │N   │ный ├───────────┼───────────┼───────────┼───────────┼───────────┤ремонта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я- │         │    │N   │ кварталы  │ кварталы  │ кварталы  │ кварталы  │ кварталы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я   │         │    │    ├─┬──┬───┬──┼─┬──┬───┬──┼─┬──┬───┬──┼─┬──┬───┬──┼─┬──┬───┬──┤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│    │    │</w:t>
      </w:r>
      <w:r>
        <w:rPr/>
        <w:t>I│II│III│IV│I│II│III│IV│I│II│III│IV│I│II│III│IV│I│II│III│IV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┼────┼────┼─┼──┼───┼──┼─┼──┼───┼──┼─┼──┼───┼──┼─┼──┼───┼──┼─┼──┼───┼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Столо-│Холодиль-│    │    │ │  │   │  │ │  │   │  │ │  │   │  │ │  │   │  │ │  │   │  │Акт N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я   │ный шкаф │    │    │ │  │   │  │ │  │   │  │ │  │   │  │ │  │   │  │ │  │   │  │от 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│ШХ-0,4   │1855│21  │ │  │   │  │ │  │   │  │ │  │   │  │ │  │   │  │ │  │   │  │перене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│    │    │ │  │   │  │ │  │   │  │ │  │   │  │ │  │   │  │ │  │   │  │</w:t>
      </w:r>
      <w:r>
        <w:rPr/>
        <w:t>сен н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Агрегат  │    │    │ │  │   │  │ 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ВСр-0,35 │    │    │ │  │   │К │ 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│    │    │ │  │   │  │ 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Мясорубка│    │    │ │  │   │  │ 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МИМ-105  │2108│19  │ │К │   │  │ │  │   │  │ │  │   │  │ │  │   │  │ │К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│    │    │ │  │   │  │ 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Ресто-│Кипятиль-│    │    │ │  │   │  │ 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н   │ник      │    │    │ │  │   │  │ 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КНЭ-50   │198 │3   │К│  │   │  │ │  │   │  │ │К │   │  │ │  │   │  │ │  │   │К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│    │    │ │  │   │  │ 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Котел пи-│    │    │ │  │   │  │ 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щевароч- │    │    │ │  │   │  │ 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ный      │    │    │ │  │   │  │ 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КПЭ-60   │    │    │ │  │   │  │К│  │   │  │ │  │   │  │ │  │   │  │ │  │   │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────┴────┴────┴─┴──┴───┴──┴─┴──┴───┴──┴─┴──┴───┴──┴─┴──┴───┴──┴─┴──┴───┴──┴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торговом холодильном оборудовании планируется проведение только капитальных ремонтов холодильны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ха (участка) по техническому обслужи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оборудованию торга (тре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5</Characters>
  <CharactersWithSpaces>3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Министерство торговли СССР</dc:creator>
  <dc:description/>
  <dc:language>en-US</dc:language>
  <cp:lastModifiedBy/>
  <dcterms:modified xsi:type="dcterms:W3CDTF">2011-10-30T13:16:00Z</dcterms:modified>
  <cp:revision>2</cp:revision>
  <dc:subject>График</dc:subject>
  <dc:title>Пятилетний график капитальных (средних) ремонтов торговой техники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