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от "__"______ ___г. N 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етевой график ремо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"___"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1754"/>
        <w:gridCol w:w="2160"/>
        <w:gridCol w:w="1485"/>
        <w:gridCol w:w="1620"/>
        <w:gridCol w:w="1890"/>
        <w:gridCol w:w="1620"/>
        <w:gridCol w:w="1889"/>
      </w:tblGrid>
      <w:tr>
        <w:trPr>
          <w:trHeight w:val="6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блока, вида </w:t>
              <w:br/>
              <w:t>оборудова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,           </w:t>
              <w:br/>
              <w:t>очередность &lt;1&gt;</w:t>
              <w:br/>
              <w:t xml:space="preserve">исполнения     </w:t>
              <w:br/>
              <w:t xml:space="preserve">работ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ый  </w:t>
              <w:br/>
              <w:t xml:space="preserve">срок      </w:t>
              <w:br/>
              <w:t>исполн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еспечение</w:t>
              <w:br/>
              <w:t xml:space="preserve">заказчик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венные</w:t>
              <w:br/>
              <w:t xml:space="preserve">лица         </w:t>
              <w:br/>
              <w:t xml:space="preserve">заказчика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еспечение</w:t>
              <w:br/>
              <w:t>исполнителя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венные</w:t>
              <w:br/>
              <w:t xml:space="preserve">лица         </w:t>
              <w:br/>
              <w:t xml:space="preserve">заказчика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ий срок исполнения составляет: ______________________ часов (дне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     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Очередность исполнения обязатель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</Words>
  <Characters>894</Characters>
  <CharactersWithSpaces>7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4:00Z</dcterms:created>
  <dc:creator>Кабанов О.М.</dc:creator>
  <dc:description/>
  <dc:language>en-US</dc:language>
  <cp:lastModifiedBy/>
  <dcterms:modified xsi:type="dcterms:W3CDTF">2011-10-30T15:54:00Z</dcterms:modified>
  <cp:revision>2</cp:revision>
  <dc:subject>График</dc:subject>
  <dc:title>Сетевой график ремонта (приложение к договору на ремонт технологического оборуд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