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_ ___ г. N 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тевой график создания компьютер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1485"/>
        <w:gridCol w:w="1620"/>
        <w:gridCol w:w="2025"/>
        <w:gridCol w:w="1620"/>
        <w:gridCol w:w="2025"/>
        <w:gridCol w:w="1618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очередность &lt;1&gt;</w:t>
              <w:br/>
              <w:t xml:space="preserve">исполнения рабо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срок      </w:t>
              <w:br/>
              <w:t>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</w:t>
              <w:br/>
              <w:t xml:space="preserve">со стороны </w:t>
              <w:br/>
              <w:t xml:space="preserve">заказчи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</w:t>
              <w:br/>
              <w:t>лица заказч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</w:t>
              <w:br/>
              <w:t xml:space="preserve">со стороны </w:t>
              <w:br/>
              <w:t>исполнит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</w:t>
              <w:br/>
              <w:t>лица заказчик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результат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</w:t>
              <w:br/>
              <w:t xml:space="preserve">оборудова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, прокладка   </w:t>
              <w:br/>
              <w:t xml:space="preserve">кабельных трас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кроссового   </w:t>
              <w:br/>
              <w:t xml:space="preserve">оборудова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динение участков</w:t>
              <w:br/>
              <w:t xml:space="preserve">сет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ирован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в эксплуатаци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тификац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    </w:t>
              <w:br/>
              <w:t xml:space="preserve">обслуживан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угие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срок  исполнения составляет: _____________________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н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чередность исполнения обязатель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Кабанов О.М.</dc:creator>
  <dc:description/>
  <dc:language>en-US</dc:language>
  <cp:lastModifiedBy/>
  <dcterms:modified xsi:type="dcterms:W3CDTF">2011-10-30T15:53:00Z</dcterms:modified>
  <cp:revision>2</cp:revision>
  <dc:subject>График</dc:subject>
  <dc:title>Сетевой график создания компьютерной сети (приложение к договору на выполнение работ по монтажу и наладке компьютерных се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