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0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крупненный сетевой график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вестицион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нвестиционного проек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1214"/>
        <w:gridCol w:w="1621"/>
        <w:gridCol w:w="1890"/>
        <w:gridCol w:w="229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контрольных   </w:t>
              <w:br/>
              <w:t xml:space="preserve">этапов     </w:t>
              <w:br/>
              <w:t xml:space="preserve">реализации   </w:t>
              <w:br/>
              <w:t xml:space="preserve">инвестпроекта  </w:t>
              <w:br/>
              <w:t xml:space="preserve">с указанием   </w:t>
              <w:br/>
              <w:t xml:space="preserve">событий/работ  </w:t>
              <w:br/>
              <w:t xml:space="preserve">критического  </w:t>
              <w:br/>
              <w:t xml:space="preserve">пути сетевого  </w:t>
              <w:br/>
              <w:t xml:space="preserve">графика &lt;1&gt;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(план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</w:t>
              <w:br/>
              <w:t xml:space="preserve">исполнения  </w:t>
              <w:br/>
              <w:t>работ за весь</w:t>
              <w:br/>
              <w:t xml:space="preserve">период (%)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</w:t>
              <w:br/>
              <w:t xml:space="preserve">причины     </w:t>
              <w:br/>
              <w:t xml:space="preserve">невыполнения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 xml:space="preserve">(дата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</w:t>
              <w:br/>
              <w:t xml:space="preserve">(дата)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оответствии с приложением 3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энергетики Российской Федерации</dc:creator>
  <dc:description/>
  <dc:language>en-US</dc:language>
  <cp:lastModifiedBy/>
  <dcterms:modified xsi:type="dcterms:W3CDTF">2011-10-30T18:48:00Z</dcterms:modified>
  <cp:revision>2</cp:revision>
  <dc:subject>График</dc:subject>
  <dc:title>Укрупненный сетевой график выполнения инвестиционного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