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9 N 23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говорах о предоставлении рыбопромыслов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уществления товарного рыбо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540"/>
        <w:gridCol w:w="1756"/>
        <w:gridCol w:w="3510"/>
        <w:gridCol w:w="540"/>
        <w:gridCol w:w="2159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, </w:t>
              <w:br/>
              <w:t xml:space="preserve">заключивший договор      </w:t>
              <w:br/>
              <w:t xml:space="preserve">о предоставлении       </w:t>
              <w:br/>
              <w:t xml:space="preserve">рыбопромыслового участка для </w:t>
              <w:br/>
              <w:t xml:space="preserve">осуществления товарного    </w:t>
              <w:br/>
              <w:t xml:space="preserve">рыбоводства         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              </w:t>
              <w:br/>
              <w:t xml:space="preserve">или индивидуальный предприниматель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(место   </w:t>
              <w:br/>
              <w:t xml:space="preserve">нахождения)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юридического лица или  </w:t>
              <w:br/>
              <w:t xml:space="preserve">фамилия, имя, отчество  </w:t>
              <w:br/>
              <w:t xml:space="preserve">индивидуального     </w:t>
              <w:br/>
              <w:t xml:space="preserve">предпринимател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</w:t>
              <w:br/>
              <w:t xml:space="preserve">нахожде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2430"/>
        <w:gridCol w:w="811"/>
        <w:gridCol w:w="1080"/>
        <w:gridCol w:w="2295"/>
        <w:gridCol w:w="2159"/>
      </w:tblGrid>
      <w:tr>
        <w:trPr>
          <w:trHeight w:val="72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</w:t>
              <w:br/>
              <w:t xml:space="preserve">предоставлении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заключения договора о</w:t>
              <w:br/>
              <w:t>предоставлении рыбопромыслового</w:t>
              <w:br/>
              <w:t xml:space="preserve">участка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кумен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2295"/>
        <w:gridCol w:w="1349"/>
        <w:gridCol w:w="1756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единицы </w:t>
              <w:br/>
              <w:t>измерения по</w:t>
              <w:br/>
              <w:t xml:space="preserve">ОКЕИ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6"/>
        <w:gridCol w:w="1350"/>
        <w:gridCol w:w="2024"/>
      </w:tblGrid>
      <w:tr>
        <w:trPr>
          <w:trHeight w:val="48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ресурсы, обитающие </w:t>
              <w:br/>
              <w:t xml:space="preserve">в границах рыбопромыслового </w:t>
              <w:br/>
              <w:t xml:space="preserve">участка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 договора о</w:t>
              <w:br/>
              <w:t xml:space="preserve">предоставлении     </w:t>
              <w:br/>
              <w:t>рыбопромыслового участка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кон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5"/>
        <w:gridCol w:w="1621"/>
        <w:gridCol w:w="1484"/>
      </w:tblGrid>
      <w:tr>
        <w:trPr>
          <w:trHeight w:val="480" w:hRule="atLeast"/>
          <w:cantSplit w:val="true"/>
        </w:trPr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(прекращении)    </w:t>
              <w:br/>
              <w:t>договора о предоставлении рыбопромыслового</w:t>
              <w:br/>
              <w:t xml:space="preserve">участк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ое агентство по рыболовству</dc:creator>
  <dc:description/>
  <dc:language>en-US</dc:language>
  <cp:lastModifiedBy/>
  <dcterms:modified xsi:type="dcterms:W3CDTF">2011-10-30T06:50:00Z</dcterms:modified>
  <cp:revision>2</cp:revision>
  <dc:subject>Информация</dc:subject>
  <dc:title>Документированная информация о договорах о предоставлении рыбопромыслового участка для осуществления товарного рыбоводства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