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ая информ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Мы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целях  представления  дополнительной  информации  сообщаем,  чт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жем быть отнесены к следующим категориям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Категория                                                               │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                                             │</w:t>
      </w:r>
      <w:r>
        <w:rPr>
          <w:sz w:val="16"/>
          <w:szCs w:val="16"/>
        </w:rPr>
        <w:t>граждан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│Ветераны боевых действий на территориях других государств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│Герои СССР и РФ, полные кавалеры ордена Славы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│Граждане, возвратившиеся из мест лишения свободы и утратившие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единственное жилое помещение в городе Москве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│Граждане, занимающие жилые помещения, признанные в установленном порядке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пригодными для постоянного проживания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│Граждане, страдающие тяжелыми формами хронических заболеваний,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еречисленных в постановлении Правительства РФ от 16.06.2006 N 378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│Граждане, работавшие в Ленинграде в период блокады и награжденные медалью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"За оборону Ленинграда", а также награжденные знаком "Жителю блокадного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енинграда"    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│Граждане, уволенные с военной службы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│Граждане, эвакуированные из зоны отчуждения ЧАЭС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│Долгожители Москвы, проживающие в условиях коммунального заселения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│Инвалиды 1 группы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│Инвалиды 2 группы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│Инвалиды боевых действий на территориях других государств 1 группы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 │Инвалиды боевых действий на территориях других государств 2 и 3 групп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 │Инвалиды Великой Отечественной войны 1 группы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│Инвалиды Великой Отечественной войны 2 и 3 групп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 │Инвалиды вследствие аварии на ЧАЭС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 │Инвалиды-колясочники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 │Инвалиды по заболеванию, в соответствии с постановлением Правительства РФ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 21.12.2004 N 817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 │Инвалиды с детства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 │Медицинские работники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 │                                       ┌─┐                 ┌─┐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ногодетные семьи, имеющие троих детей │ │, четверых детей │ │,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┌─┐              └─┘                 └─┘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ятерых и более детей │ │;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└─┘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├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┌─┐         ┌─┐          ┌─┐                        ┌─┐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одившие двойню │ │, тройню │ │ четверых │ │, пятерых и более детей │ │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└─┘         └─┘          └─┘                        └─┘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 │Необоснованно репрессированные граждане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 │Несовершеннолетние узники концлагерей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 │Одинокие матери   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 │Родители, дети которых являются ВИЧ-инфицированными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 │Семьи погибших (умерших) ликвидаторов последствий аварии на ЧАЭС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 │Семьи, имеющие детей-инвалидов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 │Семьи лиц, погибших при исполнении государственных обязанностей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 │Семьи погибших или пропавших без вести военнослужащих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 │Семьи умерших участников Великой Отечественной войны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 │Сотрудники милиции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 │Спасатели профессиональных аварийно-спасательных формирований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 │Участники Великой Отечественной войны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 │Участники ликвидации последствий аварии на ЧАЭС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 │Учителя и другие педагогические работники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 │Иная (уточнить, какая именно)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0</Words>
  <Characters>8565</Characters>
  <CharactersWithSpaces>7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Правительство Москвы</dc:creator>
  <dc:description/>
  <dc:language>en-US</dc:language>
  <cp:lastModifiedBy/>
  <dcterms:modified xsi:type="dcterms:W3CDTF">2011-10-30T07:14:00Z</dcterms:modified>
  <cp:revision>2</cp:revision>
  <dc:subject>Информация</dc:subject>
  <dc:title>Дополнительная информация (приложение к заявлению о признании граждан нуждающимися в жилых помещениях, предоставляемых по договору социального найма (безвозмездного поль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