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января 2006 г. N 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АЯ ИНФОРМАЦИЯ К ПОЯСНИТЕЛЬНОЙ ЗАПИС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БУХГАЛТЕРСКОМУ ОТЧЕ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сшифровка строк "Внереализационные доходы" и "Внереализационные расходы" формы N 2 "Отчет о прибылях и убытк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сшифровка строк "Прочие операционные доходы" и "Прочие операционные расходы" формы N 2 "Отчет о прибылях и убытк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ведения о движении основ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ведения о полученной прибыли и направлениях ее расходования в динамике за 2004, 2005 год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455"/>
        <w:gridCol w:w="1485"/>
        <w:gridCol w:w="1080"/>
        <w:gridCol w:w="1081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стро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4 г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5 г.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ая прибыль, оставшаяся в    </w:t>
              <w:br/>
              <w:t xml:space="preserve">распоряжении предприяти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: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соц. сферу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капитальные вложения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3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еречислено в федеральный бюдж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4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прочие цели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чистой прибыли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ведения об открытых счетах в банк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565"/>
        <w:gridCol w:w="2161"/>
        <w:gridCol w:w="3374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банк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 счета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денежных средств</w:t>
              <w:br/>
              <w:t xml:space="preserve">на 01.01.2006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Учетной политик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298</Characters>
  <CharactersWithSpaces>11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4:00Z</dcterms:created>
  <dc:creator>Федеральное агентство лесного хозяйства</dc:creator>
  <dc:description/>
  <dc:language>en-US</dc:language>
  <cp:lastModifiedBy/>
  <dcterms:modified xsi:type="dcterms:W3CDTF">2011-10-30T07:14:00Z</dcterms:modified>
  <cp:revision>2</cp:revision>
  <dc:subject>Информация</dc:subject>
  <dc:title>Дополнительная информация к пояснительной записке к бухгалтерскому отче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