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ами Министра обороны РФ N 483, Минтранса РФ от 30.11.2001 N 168, в которой приведена данная форма, введена в действие с 1 ноябр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авлению формализ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ок на использ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ого пространства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ОПОЛНИТЕЛЬНАЯ 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Поле 19 в планах ФПЛ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     Запас топлива      Число лиц на         Аварийное радио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час. мин             борту            оборудовани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УВЧ   ОВЧ   ELBA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┌────────┐         ┌────────┐        ┌────┐┌────┐┌───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Е(Е) / │        │  П(Р) / │        │ Р(R) / │У(U)││Ж(V)││Е(Е)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└────────┘         └────────┘        └────┘└────┘└───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асательное оборудование                    Спасат. жилеты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Для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лярн. пустынь Морское Для джунглей   Свет Флуор.  УВЧ  ОВЧ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┐ ┌────┐  ┌────┐ ┌────┐ ┌────┐┌────┐   ┌────┐┌────┐┌────┐┌───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(S)│/│П(P)│  │Д(D)│ │М(M)│ │Й(J)││Й(J)│ / │Л(L)││Ф(F)││У(U)││Ж(V)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┘ └────┘  └────┘ └────┘ └────┘└────┘   └────┘└────┘└────┘└───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дки    Число     Вместимость   Закрытые    Цве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───┐   ┌────┐   ┌───────────┐ ┌────────┐  ┌────────────┐   </w:t>
      </w:r>
      <w:r>
        <w:rPr/>
        <w:t>-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Д(D)│ / │    │ - │           │ │  Ц(C)  │  │            │ &lt;&lt;-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───┘   └────┘   └───────────┘ └────────┘  └────────────┘   </w:t>
      </w:r>
      <w:r>
        <w:rPr/>
        <w:t>-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Цвет и знаки воздушного судна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┐   ┌────────────────────────────────────────────────────────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А(A)│ / │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┘   └────────────────────────────────────────────────────────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имечания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┐   ┌────────────────────────────────────────────────────────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(N)│ / │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┘   └────────────────────────────────────────────────────────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мандир воздушного судна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───┐   ┌──────────────────────────────────────────────┐    </w:t>
      </w:r>
      <w:r>
        <w:rPr/>
        <w:t>-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Ц(C)│ / │                                              │  &lt;&lt;-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───┘   └──────────────────────────────────────────────┘    </w:t>
      </w:r>
      <w:r>
        <w:rPr/>
        <w:t>-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┬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н полета представлен        │   Дополнительные примеча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боротная сторона ПП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Дополнительная информация в планах ППЛ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андир воздушного судна _____________ Проверяющий 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торой пилот __________________________ Штурман 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ртмеханик, бортинженер ______________ Бортрадист 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ртпроводники 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е количество членов экипажа 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са экипажа ________ Масса служебного груза 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са ВС: пустого ____ Максимально допустимая взлетная масса 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овка пустого воздушного судна _____________________ СА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кресел ________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пливо: марка ___________ Предельная коммерч. загрузка 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обходимое техническое обслуживание 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ь ____________ Подпись ____________ Фамилия 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_____________ 200_ г. Время _____________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анные о наименовании предприятия (авиакомпании), кодах, свидетельстве эксплуатанта ВС и сроках их действия в телеграфных сообщениях ППЛ, ФПЛ не передаю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7</Words>
  <Characters>4399</Characters>
  <CharactersWithSpaces>37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4:00Z</dcterms:created>
  <dc:creator>Министерство обороны Российской Федерации~Министерство транспорта Российской Федерации</dc:creator>
  <dc:description/>
  <dc:language>en-US</dc:language>
  <cp:lastModifiedBy/>
  <dcterms:modified xsi:type="dcterms:W3CDTF">2011-10-30T07:14:00Z</dcterms:modified>
  <cp:revision>2</cp:revision>
  <dc:subject>Информация</dc:subject>
  <dc:title>Дополнительная информация к заявке на использование воздушного простран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