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ИНФОРМАЦИЯ О СЛЕДАХ ТИГ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АЯ ЗА СЕЗ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___ Участок: _____________ Год: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4"/>
        <w:gridCol w:w="946"/>
        <w:gridCol w:w="1080"/>
        <w:gridCol w:w="944"/>
        <w:gridCol w:w="811"/>
        <w:gridCol w:w="540"/>
        <w:gridCol w:w="675"/>
        <w:gridCol w:w="1079"/>
        <w:gridCol w:w="1081"/>
        <w:gridCol w:w="1079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г.м.д.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ле-</w:t>
              <w:br/>
              <w:t xml:space="preserve">да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- </w:t>
              <w:br/>
              <w:t>ность</w:t>
              <w:br/>
              <w:t>следа</w:t>
              <w:br/>
              <w:t xml:space="preserve">&lt;*&gt;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леда </w:t>
              <w:br/>
              <w:t xml:space="preserve">самки </w:t>
              <w:br/>
              <w:t xml:space="preserve">(для  </w:t>
              <w:br/>
              <w:t>тигрят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</w:t>
              <w:br/>
              <w:t>снега в</w:t>
              <w:br/>
              <w:t xml:space="preserve">месте </w:t>
              <w:br/>
              <w:t xml:space="preserve">замера </w:t>
              <w:br/>
              <w:t xml:space="preserve">следа, </w:t>
              <w:br/>
              <w:t xml:space="preserve">с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  <w:br/>
              <w:t>(лежки,</w:t>
              <w:br/>
              <w:t xml:space="preserve">поск-  </w:t>
              <w:br/>
              <w:t xml:space="preserve">ребы,  </w:t>
              <w:br/>
              <w:t>экскре-</w:t>
              <w:br/>
              <w:t xml:space="preserve">менты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  <w:br/>
              <w:t xml:space="preserve">учета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.</w:t>
              <w:br/>
              <w:t xml:space="preserve">пятки </w:t>
              <w:br/>
              <w:t xml:space="preserve">(с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щ.</w:t>
              <w:br/>
              <w:t xml:space="preserve">следа  </w:t>
              <w:br/>
              <w:t xml:space="preserve">(см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ней</w:t>
              <w:br/>
              <w:t>пятки</w:t>
              <w:br/>
              <w:t xml:space="preserve">(см)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модельном участ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ами        </w:t>
              <w:br/>
              <w:t xml:space="preserve">модельного участ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вность следа необходимо записывать в таблицу, исходя из следующих ключевых обозна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1 сутки и ме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более суток и менее 2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более 2 и менее 4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более 4 и менее 7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более 7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давность не устано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14:00Z</dcterms:modified>
  <cp:revision>2</cp:revision>
  <dc:subject>Информация</dc:subject>
  <dc:title>Дополнительная информация о следах амурских тигров, полученная за сезон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