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к Приложению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АВАРИИ НА ОБЪЕКТЕ МАГИСТРАЛЬНОГО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АСНОЙ ЖИДКОСТИ ИЛИ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хническая характеристика трубопров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иаметр (м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Толщина стенки (мм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арка стал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Год ввода в эксплуатаци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Максимально разрешенное рабочее давление (МПа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Давление на момент аварии (МП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Характер авар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рыв в эксплуатации трубопровода (дата, врем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еобходимый вид ремонта и предполагаемые срок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ид транспортируемого матери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Наимено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Химическое название (формул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ъем выброса опасных веществ (куб. м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должительность выброса до его ликвидации (ч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Если выброс не устранен, то 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Ожидаемый объем выброса до его устранения (куб. м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Время до устранения выброса (ч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Характеристика места выброса (указать для  жидкости тверд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, гравий, песок, пастбище и т.д.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бстоятельства  и  метод обнаружения выброс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Ближайший водоем (для выброса жидкост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асстояние до водоема (км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оследствия (в т.ч. возможны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1. Попадание в водото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2. Впитывание в грун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3. Попадание в водоносный горизон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Удалось ли полностью убрать загрязн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ринятые или принимаемые меры по ликвидации загряз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1. Метод очист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2. Дата окончания очистк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3. Привлекаемый подрядчик (указать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4. Применяемые методы хранения собранной жидк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огодные условия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2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Федеральный горный и промышленный надзор России</dc:creator>
  <dc:description/>
  <dc:language>en-US</dc:language>
  <cp:lastModifiedBy/>
  <dcterms:modified xsi:type="dcterms:W3CDTF">2011-10-30T07:14:00Z</dcterms:modified>
  <cp:revision>2</cp:revision>
  <dc:subject>Информация</dc:subject>
  <dc:title>Дополнительная информация по аварии на объекте магистрального трубопровода опасной жидкости или г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