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ления ПФ РФ от 14.05.2010 N 116п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сотрудни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екомендуемая 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отделение ПФР нараст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м в срок до 12-го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жемесячная информация о реализации социаль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части укрепления материально-технической базы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циального обслуживания населения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___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050"/>
        <w:gridCol w:w="2835"/>
        <w:gridCol w:w="1080"/>
        <w:gridCol w:w="1621"/>
        <w:gridCol w:w="810"/>
        <w:gridCol w:w="1485"/>
        <w:gridCol w:w="1619"/>
        <w:gridCol w:w="1619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расходов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объем средств,</w:t>
              <w:br/>
              <w:t xml:space="preserve">предусмотренных на </w:t>
              <w:br/>
              <w:t xml:space="preserve">укрепление     </w:t>
              <w:br/>
              <w:t xml:space="preserve">материально-    </w:t>
              <w:br/>
              <w:t xml:space="preserve">технической базы  </w:t>
              <w:br/>
              <w:t xml:space="preserve">учреждений     </w:t>
              <w:br/>
              <w:t xml:space="preserve">социального     </w:t>
              <w:br/>
              <w:t xml:space="preserve">обслуживания    </w:t>
              <w:br/>
              <w:t xml:space="preserve">населения     </w:t>
              <w:br/>
              <w:t xml:space="preserve">(тыс. руб.)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о договоров на сумму</w:t>
              <w:br/>
              <w:t xml:space="preserve">(тыс. руб.)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объем</w:t>
              <w:br/>
              <w:t>выполненных</w:t>
              <w:br/>
              <w:t xml:space="preserve">и     </w:t>
              <w:br/>
              <w:t>оплаченных</w:t>
              <w:br/>
              <w:t xml:space="preserve">работ,  </w:t>
              <w:br/>
              <w:t xml:space="preserve">поставки </w:t>
              <w:br/>
              <w:t xml:space="preserve">товаров  </w:t>
              <w:br/>
              <w:t>(тыс. руб.)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бюджета</w:t>
              <w:br/>
              <w:t xml:space="preserve">ПФР  </w:t>
              <w:br/>
              <w:t xml:space="preserve">(тыс. </w:t>
              <w:br/>
              <w:t xml:space="preserve">руб.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бюджета</w:t>
              <w:br/>
              <w:t xml:space="preserve">субъекта </w:t>
              <w:br/>
              <w:t>Российской</w:t>
              <w:br/>
              <w:t xml:space="preserve">Федерации </w:t>
              <w:br/>
              <w:t>(тыс. 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бюджета</w:t>
              <w:br/>
              <w:t xml:space="preserve">ПФР    </w:t>
              <w:br/>
              <w:t xml:space="preserve">(тыс.   </w:t>
              <w:br/>
              <w:t xml:space="preserve">руб.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бюджета </w:t>
              <w:br/>
              <w:t xml:space="preserve">субъекта  </w:t>
              <w:br/>
              <w:t xml:space="preserve">Российской </w:t>
              <w:br/>
              <w:t xml:space="preserve">Федерации </w:t>
              <w:br/>
              <w:t>(тыс. руб.)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480" w:hRule="atLeast"/>
          <w:cantSplit w:val="true"/>
        </w:trPr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репление материально-технической</w:t>
              <w:br/>
              <w:t xml:space="preserve">базы учреждений социального       </w:t>
              <w:br/>
              <w:t xml:space="preserve">обслуживания населения - всего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0,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0,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0,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технологического</w:t>
              <w:br/>
              <w:t xml:space="preserve">оборудования и предметов     </w:t>
              <w:br/>
              <w:t xml:space="preserve">длительного пользования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 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ководитель уполномоченного    М.П.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ИО, тел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2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Пенсионный фонд Российской Федерации</dc:creator>
  <dc:description/>
  <dc:language>en-US</dc:language>
  <cp:lastModifiedBy/>
  <dcterms:modified xsi:type="dcterms:W3CDTF">2011-10-30T07:17:00Z</dcterms:modified>
  <cp:revision>2</cp:revision>
  <dc:subject>Информация</dc:subject>
  <dc:title>Ежемесячная информация о реализации социальной программы в части укрепления материально-технической базы учреждений социального обслуживания населения субъекта Российской Федерации (приложение к соглашению о сотрудничестве по вопросам реализации социаль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