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ления ПФ РФ от 14.05.2010 N 116п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сотрудни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комендуем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отделение ПФР 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м в срок до 12-го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жемесяч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ализации социальной программы в части оказания адре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циальной помощи неработающим пенсионерам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620"/>
        <w:gridCol w:w="1620"/>
        <w:gridCol w:w="1889"/>
        <w:gridCol w:w="810"/>
        <w:gridCol w:w="1890"/>
        <w:gridCol w:w="1891"/>
        <w:gridCol w:w="2025"/>
        <w:gridCol w:w="1620"/>
        <w:gridCol w:w="1617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</w:t>
              <w:br/>
              <w:t xml:space="preserve">оказания    </w:t>
              <w:br/>
              <w:t xml:space="preserve">адресной    </w:t>
              <w:br/>
              <w:t xml:space="preserve">социальной   </w:t>
              <w:br/>
              <w:t xml:space="preserve">помощи     </w:t>
              <w:br/>
              <w:t xml:space="preserve">неработающим  </w:t>
              <w:br/>
              <w:t xml:space="preserve">пенсионерам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параметры </w:t>
              <w:br/>
              <w:t xml:space="preserve">адресной социальной  </w:t>
              <w:br/>
              <w:t xml:space="preserve">помощи (АСП)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пенсионеров, </w:t>
              <w:br/>
              <w:t xml:space="preserve">подавших   </w:t>
              <w:br/>
              <w:t xml:space="preserve">заявление на </w:t>
              <w:br/>
              <w:t xml:space="preserve">оказание АСП </w:t>
              <w:br/>
              <w:t>(включенных в</w:t>
              <w:br/>
              <w:t xml:space="preserve">списки)  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нятых решений   </w:t>
              <w:br/>
              <w:t xml:space="preserve">после сверки данных о      </w:t>
              <w:br/>
              <w:t xml:space="preserve">неработающих пенсионерах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</w:t>
              <w:br/>
              <w:t>необходимые на</w:t>
              <w:br/>
              <w:t xml:space="preserve">обеспечение  </w:t>
              <w:br/>
              <w:t xml:space="preserve">выплат по   </w:t>
              <w:br/>
              <w:t xml:space="preserve">принятым   </w:t>
              <w:br/>
              <w:t xml:space="preserve">положительным </w:t>
              <w:br/>
              <w:t xml:space="preserve">решениям   </w:t>
              <w:br/>
              <w:t xml:space="preserve">(тыс. руб.)  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параметры </w:t>
              <w:br/>
              <w:t xml:space="preserve">адресной социальной  </w:t>
              <w:br/>
              <w:t xml:space="preserve">помощи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получателей</w:t>
              <w:br/>
              <w:t xml:space="preserve">АСП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</w:t>
              <w:br/>
              <w:t>обеспечение</w:t>
              <w:br/>
              <w:t xml:space="preserve">АСП из   </w:t>
              <w:br/>
              <w:t>бюджета ПФР</w:t>
              <w:br/>
              <w:t>(тыс. руб.)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ицательных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ных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получателей</w:t>
              <w:br/>
              <w:t xml:space="preserve">АСП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</w:t>
              <w:br/>
              <w:t>получателям</w:t>
              <w:br/>
              <w:t xml:space="preserve">АСП 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      </w:t>
              <w:br/>
              <w:t xml:space="preserve">адресной       </w:t>
              <w:br/>
              <w:t xml:space="preserve">социальной     </w:t>
              <w:br/>
              <w:t xml:space="preserve">помощи         </w:t>
              <w:br/>
              <w:t xml:space="preserve">неработающим   </w:t>
              <w:br/>
              <w:t xml:space="preserve">пенсионерам в  </w:t>
              <w:br/>
              <w:t xml:space="preserve">рамках         </w:t>
              <w:br/>
              <w:t xml:space="preserve">социальной     </w:t>
              <w:br/>
              <w:t xml:space="preserve">программы, в   </w:t>
              <w:br/>
              <w:t xml:space="preserve">том числе: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0,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ая </w:t>
              <w:br/>
              <w:t xml:space="preserve">материальная   </w:t>
              <w:br/>
              <w:t xml:space="preserve">помощь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в связи </w:t>
              <w:br/>
              <w:t xml:space="preserve">с газификацией </w:t>
              <w:br/>
              <w:t xml:space="preserve">жиль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     </w:t>
              <w:br/>
              <w:t xml:space="preserve">празднованием  </w:t>
              <w:br/>
              <w:t xml:space="preserve">Дня Побед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     </w:t>
              <w:br/>
              <w:t>проведением Дня</w:t>
              <w:br/>
              <w:t xml:space="preserve">пожилого       </w:t>
              <w:br/>
              <w:t xml:space="preserve">человек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     </w:t>
              <w:br/>
              <w:t>проведением Дня</w:t>
              <w:br/>
              <w:t xml:space="preserve">инвалид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</w:t>
              <w:br/>
              <w:t xml:space="preserve">&lt;*&gt;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X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асходы на доставку адресной социальн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уполномоченного    МП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ИО,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6</Characters>
  <CharactersWithSpaces>2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Пенсионный фонд Российской Федерации</dc:creator>
  <dc:description/>
  <dc:language>en-US</dc:language>
  <cp:lastModifiedBy/>
  <dcterms:modified xsi:type="dcterms:W3CDTF">2011-10-30T07:17:00Z</dcterms:modified>
  <cp:revision>2</cp:revision>
  <dc:subject>Информация</dc:subject>
  <dc:title>Ежемесячная информация о реализации социальной программы в части оказания адресной социальной помощи неработающим пенсионерам субъекта Российской Федерации (приложение к соглашению о сотрудничестве по вопросам реализации социальной программы) (рекоменду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