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8 г. N 4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АЯ ИНФОРМАЦИЯ ПО ОБСЛЕДОВАНИЮ ПОД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ГОСУДАРСТВЕННЫМИ ИНСПЕКТОРАМИ ГО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2160"/>
        <w:gridCol w:w="945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надзор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    </w:t>
              <w:br/>
              <w:t xml:space="preserve">предусматрива- </w:t>
              <w:br/>
              <w:t xml:space="preserve">ющие приоста-  </w:t>
              <w:br/>
              <w:t xml:space="preserve">новку рабо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устра-</w:t>
              <w:br/>
              <w:t xml:space="preserve">н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 </w:t>
              <w:br/>
              <w:t xml:space="preserve">устра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к   </w:t>
              <w:br/>
              <w:t>юридическому</w:t>
              <w:br/>
              <w:t xml:space="preserve">лицу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Ф.И.О. государственного инсп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3</Character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17:00Z</dcterms:modified>
  <cp:revision>2</cp:revision>
  <dc:subject>Информация</dc:subject>
  <dc:title>Ежемесячная информация по обследованию поднадзорных предприятий государственными инспекторами горного надзор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