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3.2005 N 37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    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Опорные базы -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, адрес получателя,       центр по гриппу и  ОРВИ/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e-mail, факс                  экологии   и    эпидем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(отправитель)               гриппа (по принадле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род, e-mail, факс, телефон         Электронная почта, 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                      Ежене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спублика, край, область,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ЕЖЕНЕДЕЛЬНАЯ ИНФОРМАЦИЯ О ВЫДЕЛЕНИИ ВИРУСОВ ГРИ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за _________ неделю 200_ г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09"/>
        <w:gridCol w:w="811"/>
        <w:gridCol w:w="945"/>
        <w:gridCol w:w="945"/>
        <w:gridCol w:w="809"/>
        <w:gridCol w:w="1081"/>
        <w:gridCol w:w="1080"/>
        <w:gridCol w:w="540"/>
        <w:gridCol w:w="405"/>
        <w:gridCol w:w="538"/>
      </w:tblGrid>
      <w:tr>
        <w:trPr>
          <w:trHeight w:val="60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больных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деленных вирусов </w:t>
              <w:br/>
              <w:t xml:space="preserve">и количество обследован- </w:t>
              <w:br/>
              <w:t xml:space="preserve">ных больных по возрастам </w:t>
              <w:br/>
              <w:t xml:space="preserve">&lt;***&gt;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6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типа (субтипа)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 - 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- 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 - 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gt;= 1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(Н1N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(H3N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Т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тализированны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булаторные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пышка ОРВ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 &lt;*&gt;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Еженедельно в  период   с   ноября    по    апр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 обследуется не менее 25-ти боль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&gt; СМ - секционные материалы.         ДС - другие субтипы грип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 В числителе - число выделенных  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русов; в знаменателе - число          НТ - нетип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ных больных.                  гемагглютинирующий аг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представляется по дате выделения    вируса.  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ются не позднее  чем через 3 дня после окончания неде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Руководитель опорной баз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17:00Z</dcterms:modified>
  <cp:revision>2</cp:revision>
  <dc:subject>Информация</dc:subject>
  <dc:title>Еженедельная информация о выделении вирусов грип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