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преля 2001 г. N 410-Р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и телефон ответственного за информ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ФОРМАЦ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мероприятиях с _________ по 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, время,          Меро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руководителя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ответственного за информац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нформация представляется в виде таблицы (без обрамления) в текстовом редакторе Word (ОС Windows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598</Characters>
  <CharactersWithSpaces>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Мэр Москвы</dc:creator>
  <dc:description/>
  <dc:language>en-US</dc:language>
  <cp:lastModifiedBy/>
  <dcterms:modified xsi:type="dcterms:W3CDTF">2011-10-30T07:17:00Z</dcterms:modified>
  <cp:revision>2</cp:revision>
  <dc:subject>Информация</dc:subject>
  <dc:title>Еженедельная информация об основных проводимых мероприят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