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8 г. N 418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недель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своения квот добычи (вылова) краб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веро-Охотоморской, Западно-Камчат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мчатско-Курильской подз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160"/>
        <w:gridCol w:w="1081"/>
        <w:gridCol w:w="1080"/>
        <w:gridCol w:w="945"/>
        <w:gridCol w:w="944"/>
        <w:gridCol w:w="108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словая  </w:t>
              <w:br/>
              <w:t xml:space="preserve">подзон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удов  </w:t>
              <w:br/>
              <w:t>на про-</w:t>
              <w:br/>
              <w:t xml:space="preserve">мысле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квота по видам, (т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  </w:t>
              <w:br/>
              <w:t>камчат-</w:t>
              <w:br/>
              <w:t xml:space="preserve">ск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 </w:t>
              <w:br/>
              <w:t>равно-</w:t>
              <w:br/>
              <w:t xml:space="preserve">шипы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</w:t>
              <w:br/>
              <w:t xml:space="preserve">си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</w:t>
              <w:br/>
              <w:t>стригун</w:t>
              <w:br/>
              <w:t xml:space="preserve">опили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</w:t>
              <w:br/>
              <w:t>стригун</w:t>
              <w:br/>
              <w:t xml:space="preserve">берд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 </w:t>
              <w:br/>
              <w:t xml:space="preserve">стригун- </w:t>
              <w:br/>
              <w:t>ангулятус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        </w:t>
              <w:br/>
              <w:t xml:space="preserve">Охотоморска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       </w:t>
              <w:br/>
              <w:t xml:space="preserve">Камчатска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о-     </w:t>
              <w:br/>
              <w:t xml:space="preserve">Курильска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160"/>
        <w:gridCol w:w="1081"/>
        <w:gridCol w:w="1080"/>
        <w:gridCol w:w="945"/>
        <w:gridCol w:w="944"/>
        <w:gridCol w:w="108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словая  </w:t>
              <w:br/>
              <w:t xml:space="preserve">подзон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удов  </w:t>
              <w:br/>
              <w:t>на про-</w:t>
              <w:br/>
              <w:t xml:space="preserve">мысле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лов крабов за отчетный период (нарастающий) </w:t>
              <w:br/>
              <w:t xml:space="preserve">за месяц/с начала года, (кг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  </w:t>
              <w:br/>
              <w:t>камчат-</w:t>
              <w:br/>
              <w:t xml:space="preserve">ск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 </w:t>
              <w:br/>
              <w:t>равно-</w:t>
              <w:br/>
              <w:t xml:space="preserve">шипы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 </w:t>
              <w:br/>
              <w:t xml:space="preserve">си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</w:t>
              <w:br/>
              <w:t>стригун</w:t>
              <w:br/>
              <w:t xml:space="preserve">опили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</w:t>
              <w:br/>
              <w:t>стригун</w:t>
              <w:br/>
              <w:t xml:space="preserve">берд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б-  </w:t>
              <w:br/>
              <w:t xml:space="preserve">стригун- </w:t>
              <w:br/>
              <w:t>ангулятус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        </w:t>
              <w:br/>
              <w:t xml:space="preserve">Охотоморска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       </w:t>
              <w:br/>
              <w:t xml:space="preserve">Камчатска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о-     </w:t>
              <w:br/>
              <w:t xml:space="preserve">Курильска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рыболовству</dc:creator>
  <dc:description/>
  <dc:language>en-US</dc:language>
  <cp:lastModifiedBy/>
  <dcterms:modified xsi:type="dcterms:W3CDTF">2011-10-30T07:17:00Z</dcterms:modified>
  <cp:revision>2</cp:revision>
  <dc:subject>Информация</dc:subject>
  <dc:title>Еженедельная информация освоения квот добычи (вылова) крабов в Северо-Охотоморской, Западно-Камчатской и Камчатско-Курильской подзо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