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декабря 2008 г. N 418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женедельная информация освоения квот добычи (вылов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тая в Охотском мо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945"/>
        <w:gridCol w:w="944"/>
        <w:gridCol w:w="1215"/>
        <w:gridCol w:w="1215"/>
        <w:gridCol w:w="946"/>
        <w:gridCol w:w="945"/>
        <w:gridCol w:w="1215"/>
        <w:gridCol w:w="1214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   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веро-Охотоморская подзона 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дно-Камчатская подзона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ота,</w:t>
              <w:br/>
              <w:t xml:space="preserve">(т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лов,</w:t>
              <w:br/>
              <w:t xml:space="preserve">(т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,</w:t>
              <w:br/>
              <w:t xml:space="preserve">(т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-  </w:t>
              <w:br/>
              <w:t>ние, (%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ота,</w:t>
              <w:br/>
              <w:t xml:space="preserve">(т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лов,</w:t>
              <w:br/>
              <w:t xml:space="preserve">(т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,</w:t>
              <w:br/>
              <w:t xml:space="preserve">(т)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-  </w:t>
              <w:br/>
              <w:t>ние, (%)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орский </w:t>
              <w:br/>
              <w:t xml:space="preserve">край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абаровский</w:t>
              <w:br/>
              <w:t xml:space="preserve">край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агаданская</w:t>
              <w:br/>
              <w:t xml:space="preserve">область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ахалинская</w:t>
              <w:br/>
              <w:t xml:space="preserve">область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чатский </w:t>
              <w:br/>
              <w:t xml:space="preserve">край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табл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945"/>
        <w:gridCol w:w="944"/>
        <w:gridCol w:w="1215"/>
        <w:gridCol w:w="1215"/>
        <w:gridCol w:w="946"/>
        <w:gridCol w:w="945"/>
        <w:gridCol w:w="1215"/>
        <w:gridCol w:w="1214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   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мчатско-Курильская подзона 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точно-Сахалинская подзона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ота,</w:t>
              <w:br/>
              <w:t xml:space="preserve">(т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лов,</w:t>
              <w:br/>
              <w:t xml:space="preserve">(т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,</w:t>
              <w:br/>
              <w:t xml:space="preserve">(т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-  </w:t>
              <w:br/>
              <w:t>ние, (%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ота,</w:t>
              <w:br/>
              <w:t xml:space="preserve">(т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лов,</w:t>
              <w:br/>
              <w:t xml:space="preserve">(т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,</w:t>
              <w:br/>
              <w:t xml:space="preserve">(т)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-  </w:t>
              <w:br/>
              <w:t>ние, (%)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орский </w:t>
              <w:br/>
              <w:t xml:space="preserve">край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абаровский</w:t>
              <w:br/>
              <w:t xml:space="preserve">край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агаданская</w:t>
              <w:br/>
              <w:t xml:space="preserve">область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ахалинская</w:t>
              <w:br/>
              <w:t xml:space="preserve">область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чатский </w:t>
              <w:br/>
              <w:t xml:space="preserve">край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30</Characters>
  <CharactersWithSpaces>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Федеральное агентство по рыболовству</dc:creator>
  <dc:description/>
  <dc:language>en-US</dc:language>
  <cp:lastModifiedBy/>
  <dcterms:modified xsi:type="dcterms:W3CDTF">2011-10-30T07:17:00Z</dcterms:modified>
  <cp:revision>2</cp:revision>
  <dc:subject>Информация</dc:subject>
  <dc:title>Еженедельная информация освоения квот добычи (вылова) минтая в Охотском мо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