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ктическая информация о структуре технологических потерь электриче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энергии при ее передаче по электрическим сетям в граница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убъектов 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кВт.ч</w:t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4"/>
        <w:gridCol w:w="1621"/>
        <w:gridCol w:w="1620"/>
        <w:gridCol w:w="1619"/>
        <w:gridCol w:w="1620"/>
        <w:gridCol w:w="1621"/>
        <w:gridCol w:w="1620"/>
        <w:gridCol w:w="1619"/>
        <w:gridCol w:w="1620"/>
        <w:gridCol w:w="808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>напряжения,</w:t>
              <w:br/>
              <w:t xml:space="preserve">750 к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>напряжения,</w:t>
              <w:br/>
              <w:t xml:space="preserve">500 кВ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>напряжения,</w:t>
              <w:br/>
              <w:t xml:space="preserve">330 к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>напряжения,</w:t>
              <w:br/>
              <w:t xml:space="preserve">220 кВ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>напряжения,</w:t>
              <w:br/>
              <w:t xml:space="preserve">110 к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>напряжения,</w:t>
              <w:br/>
              <w:t xml:space="preserve">35 - 60 к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>напряжения,</w:t>
              <w:br/>
              <w:t xml:space="preserve">120 к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>напряжения,</w:t>
              <w:br/>
              <w:t xml:space="preserve">0,4 кВ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  </w:t>
              <w:br/>
              <w:t xml:space="preserve">Технические   </w:t>
              <w:br/>
              <w:t xml:space="preserve">потери        </w:t>
              <w:br/>
              <w:t>электроэнерг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еречню    </w:t>
              <w:br/>
              <w:t xml:space="preserve">субъектов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Потери,   </w:t>
              <w:br/>
              <w:t xml:space="preserve">обусловленные </w:t>
              <w:br/>
              <w:t xml:space="preserve">погрешностью  </w:t>
              <w:br/>
              <w:t xml:space="preserve">системы учета </w:t>
              <w:br/>
              <w:t>электроэнерг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   </w:t>
              <w:br/>
              <w:t xml:space="preserve">субъектов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Суммарные </w:t>
              <w:br/>
              <w:t xml:space="preserve">потери        </w:t>
              <w:br/>
              <w:t>электроэнерг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   </w:t>
              <w:br/>
              <w:t xml:space="preserve">субъектов     </w:t>
              <w:br/>
              <w:t xml:space="preserve">Российской    </w:t>
              <w:br/>
              <w:t xml:space="preserve">Федерации     </w:t>
              <w:br/>
              <w:t xml:space="preserve">(сумма        </w:t>
              <w:br/>
              <w:t xml:space="preserve">показателей   </w:t>
              <w:br/>
              <w:t xml:space="preserve">по пп. 1.1 и  </w:t>
              <w:br/>
              <w:t xml:space="preserve">1.2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Министерство энергетики Российской Федерации</dc:creator>
  <dc:description/>
  <dc:language>en-US</dc:language>
  <cp:lastModifiedBy/>
  <dcterms:modified xsi:type="dcterms:W3CDTF">2011-10-30T18:57:00Z</dcterms:modified>
  <cp:revision>2</cp:revision>
  <dc:subject>Информация</dc:subject>
  <dc:title>Фактическая информация о структуре технологических потерь электрической энергии при ее передаче по электрическим сетям в границах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