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1.05.2010 N 41н, в котором приведена данная форма, вступает в силу начиная с отчетности за первое полугодие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я 2010 г. N 41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О ФИЛИАЛАХ И ПРЕДСТАВИ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я организац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омер страховщика   Число   Месяц   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┬──────────────────┬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Форма N 13-страховщик│        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┴──────────────────┴───────┴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илиал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105"/>
        <w:gridCol w:w="2431"/>
        <w:gridCol w:w="3374"/>
      </w:tblGrid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филиал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филиала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территории субъекта</w:t>
              <w:br/>
              <w:t>Российской Федерации по</w:t>
              <w:br/>
              <w:t xml:space="preserve">ОКАТО или код страны  </w:t>
              <w:br/>
              <w:t xml:space="preserve">мир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дстави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970"/>
        <w:gridCol w:w="1890"/>
        <w:gridCol w:w="3645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предста-  </w:t>
              <w:br/>
              <w:t>вительств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редставительств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нахождения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территории субъекта </w:t>
              <w:br/>
              <w:t xml:space="preserve">Российской Федерации по </w:t>
              <w:br/>
              <w:t>ОКАТО или код страны мира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        бухгалтер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7</Characters>
  <CharactersWithSpaces>1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2:00Z</dcterms:created>
  <dc:creator>Министерство финансов Российской Федерации</dc:creator>
  <dc:description/>
  <dc:language>en-US</dc:language>
  <cp:lastModifiedBy/>
  <dcterms:modified xsi:type="dcterms:W3CDTF">2011-10-30T20:02:00Z</dcterms:modified>
  <cp:revision>2</cp:revision>
  <dc:subject>Информация</dc:subject>
  <dc:title>Формы отчетности, представляемой в порядке надзора. Информация о филиалах и представительствах. Форма № 13-страховщ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