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9 г.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нформация о результатах деятельности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требительских кредит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I квартал 2009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     </w:t>
      </w:r>
      <w:r>
        <w:rPr>
          <w:sz w:val="16"/>
          <w:szCs w:val="16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Форма N 1-спрК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Дата (год, месяц, число) │2009│  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дентификационный номер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плательщика ________________________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Вид деятельности _____________________________ по ОКДП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 по ОКОНХ/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.                       по ОКЕИ │      38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──┬─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Показатели              │На начало│  На конец  │Количество │Сумм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┬────┤  </w:t>
      </w:r>
      <w:r>
        <w:rPr>
          <w:sz w:val="16"/>
          <w:szCs w:val="16"/>
        </w:rPr>
        <w:t>года   │ отчетного  │предостав- │предостав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         │код │         │  периода   │ленных     │ленных займ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            │</w:t>
      </w:r>
      <w:r>
        <w:rPr>
          <w:sz w:val="16"/>
          <w:szCs w:val="16"/>
        </w:rPr>
        <w:t>займов     │член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            │</w:t>
      </w:r>
      <w:r>
        <w:rPr>
          <w:sz w:val="16"/>
          <w:szCs w:val="16"/>
        </w:rPr>
        <w:t>членам     │кооперати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            │</w:t>
      </w:r>
      <w:r>
        <w:rPr>
          <w:sz w:val="16"/>
          <w:szCs w:val="16"/>
        </w:rPr>
        <w:t>кооператив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2  │    3    │     4      │     5     │  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ы кооператива - всего, ед.  │ 01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ПХ                           │ 02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ФХ                           │ 03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  │   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производители -           │   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ые предприниматели  │   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КФХ)                     │ 04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  │   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            │ 05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  │   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ьские кооперативы     │ 06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           │ 07 │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код │   За    │ 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</w:t>
      </w:r>
      <w:r>
        <w:rPr>
          <w:sz w:val="16"/>
          <w:szCs w:val="16"/>
        </w:rPr>
        <w:t>отчетный │аналоги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│ </w:t>
      </w:r>
      <w:r>
        <w:rPr>
          <w:sz w:val="16"/>
          <w:szCs w:val="16"/>
        </w:rPr>
        <w:t>период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</w:t>
      </w:r>
      <w:r>
        <w:rPr>
          <w:sz w:val="16"/>
          <w:szCs w:val="16"/>
        </w:rPr>
        <w:t>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│         │    </w:t>
      </w:r>
      <w:r>
        <w:rPr>
          <w:sz w:val="16"/>
          <w:szCs w:val="16"/>
        </w:rPr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├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                       │ 2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&gt; Выручка (доход) - всего,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08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оказания работ, услуг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ам кооператива            │ 09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численных процентов,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0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редоставленных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ймов - всего, ед.             │ 11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о займов - всего,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2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членам кооператива│ 13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займов - всего,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4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членов и ассоциированных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ов кооператива            │ 15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кооператива последующего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вня                        │ 16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кредитов банков,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7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паевых взносов от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и ассоциированных членов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оператива, тыс. руб.          │ 18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от ОАО "Россельхозбанк"│ 20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*&gt; Получено целевых взносов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членов и ассоциированных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кооператива - всего,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21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паевого фонда на конец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руб.    │ 22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Выручка от продажи товаров, выполненных работ, оказания услуг (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ы начисленных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Без суммы паевых взносов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2</Words>
  <Characters>8177</Characters>
  <CharactersWithSpaces>6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Информация</dc:subject>
  <dc:title>Формы отчетности о финансово-экономическом состоянии товаропроизводителей агропромышленного комплекса. Информация о результатах деятельности сельскохозяйственных потребительских кредитных кооперативов. Форма № 1-сп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