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52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казании услуг сельскохозяй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требительскими кооперативами (без креди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N 1-сп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ата (год, месяц, число) │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уполномоченный орган) ______________________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_______________ 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1&gt; Вид деятельности ____________________________________ ОКД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по ОКОНХ/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2&gt; Организационно-правовая форма/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_______________________________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ОПФ/ОКФ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по ОКЕИ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┬───────────┬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│ На начало │  На конец │Кол-во членов,│    Кол-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┬───┤    </w:t>
      </w:r>
      <w:r>
        <w:rPr/>
        <w:t>года   │ отчетного │   которые    │предоста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код│           │  периода  │ пользовались │ займов член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│           │           │   </w:t>
      </w:r>
      <w:r>
        <w:rPr/>
        <w:t>услугами   │  кооперати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│           │           │ </w:t>
      </w:r>
      <w:r>
        <w:rPr/>
        <w:t>кооператив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2 │     3     │     4     │      5       │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кооператива - всего, ед.     │01 │           │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│   │           │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ПХ                              │02 │           │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ФХ                              │03 │           │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е             │   │           │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производители -              │   │           │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е предприниматели     │   │           │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КФХ)                        │04 │           │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е организации │05 │           │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е             │   │           │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е кооперативы        │06 │           │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 │07 │           │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┼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од│За отчетный│    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│   </w:t>
      </w:r>
      <w:r>
        <w:rPr/>
        <w:t>период  │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│           │   </w:t>
      </w:r>
      <w:r>
        <w:rPr/>
        <w:t>пери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│</w:t>
      </w:r>
      <w:r>
        <w:rPr/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│           │    </w:t>
      </w:r>
      <w:r>
        <w:rPr/>
        <w:t>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                         │ 2 │ 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доход) &lt;3&gt; - всего,       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           │08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оказания работ, услуг членам  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оператива                      │09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о займов - всего,         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           │10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членов и ассоциированных      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ленов кооператива               │11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кооператива последующего      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ровня                           │12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о кредитов банков,        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           │13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о займов - всего,      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           │14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ленам кооператива               │15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численных процентов,       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           │16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взносов от членов и       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оциированных членов кооператива,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           │17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о в пользу членов          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, тыс. руб.             │18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паевого фонда на конец      │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, тыс. руб.       │19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Заполняется   в   соответствии с  организационно-правовой  фор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сельскохозяйственными  потребительскими  кооперативами  (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) (перерабатывающие, снабженческо-сбытовые, обслуживающие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Выручка  от  продажи товаров,  работ, услуг (без суммы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6</Words>
  <Characters>8468</Characters>
  <CharactersWithSpaces>7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2:00Z</dcterms:modified>
  <cp:revision>2</cp:revision>
  <dc:subject>Информация</dc:subject>
  <dc:title>Формы отчетности о финансово-экономическом состоянии товаропроизводителей агропромышленного комплекса за 2009 г. Информация об оказании услуг сельскохозяйственными потребительскими кооперативами (без кредитных). Форма № 1-с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