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 результатах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требительских кредит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2009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N 1-спр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Дата (год, месяц, число) │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1&gt; Вид деятельности _________________________________ по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 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рма собственности __________________________________________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    по ОКЕИ │   38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┬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оказатели            │   На   │ На конец  │  Количество 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┬───┤ </w:t>
      </w:r>
      <w:r>
        <w:rPr>
          <w:sz w:val="16"/>
          <w:szCs w:val="16"/>
        </w:rPr>
        <w:t>начало │ отчетного │предоставленных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       │код│  года  │  периода  │ займов членам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│        │           │  </w:t>
      </w:r>
      <w:r>
        <w:rPr>
          <w:sz w:val="16"/>
          <w:szCs w:val="16"/>
        </w:rPr>
        <w:t>кооператива  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│   3    │     4     │       5 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ы кооператива - всего, ед.│01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ПХ                         │02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ФХ                         │03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опроизводители -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ые       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приниматели (кроме КФХ) │04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и                 │05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│  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ребительские кооперативы │06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│07 │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┼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од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</w:t>
      </w:r>
      <w:r>
        <w:rPr>
          <w:sz w:val="16"/>
          <w:szCs w:val="16"/>
        </w:rPr>
        <w:t>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│ </w:t>
      </w:r>
      <w:r>
        <w:rPr>
          <w:sz w:val="16"/>
          <w:szCs w:val="16"/>
        </w:rPr>
        <w:t>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  │</w:t>
      </w:r>
      <w:r>
        <w:rPr>
          <w:sz w:val="16"/>
          <w:szCs w:val="16"/>
        </w:rPr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│        │   </w:t>
      </w:r>
      <w:r>
        <w:rPr>
          <w:sz w:val="16"/>
          <w:szCs w:val="16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├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                     │ 2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3&gt; Выручка (доход) - всего,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│08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казания работ, услуг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│09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численных процентов,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│1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едоставленных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ов - всего, ед.           │11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о займов - всего,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│12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членам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оператива                 │13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займов - всего,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│14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членов и ассоциированных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ов кооператива          │15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кооператива последующего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вня                      │16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редитов банков,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│17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аевых взносов от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и ассоциированных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кооператива, тыс. руб. │18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т ОАО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"Россельхозбанк"          │2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4&gt; Получено целевых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ов от членов и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оциированных членов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 - всего, тыс. руб.│21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аевого фонда на конец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  │22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  Заполняется   в   соответствии  с организационно-правовой 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бственности сельскохозяйственными потребительскими кредит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 Выручка от продажи товаров, выполненных работ, оказания услуг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ы начисленных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 Без суммы паевых взносов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4</Characters>
  <CharactersWithSpaces>7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Информация</dc:subject>
  <dc:title>Формы отчетности о финансово-экономическом состоянии товаропроизводителей агропромышленного комплекса за 2009 г. Информация о результатах деятельности сельскохозяйственных потребительских кредитных кооперативов. Форма № 1-сп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