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нформация об оказании услуг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требительскими кооперативами (без кредит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I квартал 2009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1-спр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ата (год, месяц, число) │2009│  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Вид деятельности ________________________________ ОКДП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 по ОКОНХ/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─┬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оказатели              │   На    │  На конец  │   Кол-во   │    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┬────┤ </w:t>
      </w:r>
      <w:r>
        <w:rPr>
          <w:sz w:val="16"/>
          <w:szCs w:val="16"/>
        </w:rPr>
        <w:t>начало  │ отчетного  │  членов,   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         │код │  года   │  периода   │  которые   │ займов чле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пользовались│  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        │            │  </w:t>
      </w:r>
      <w:r>
        <w:rPr>
          <w:sz w:val="16"/>
          <w:szCs w:val="16"/>
        </w:rPr>
        <w:t>услугам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кооператив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2  │    3    │     4      │     5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ы кооператива - всего, ед.  │ 01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ПХ                           │ 02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ФХ                           │ 03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производители - 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е предприниматели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КФХ)                     │ 04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         │ 05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ьские кооперативы     │ 06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  │ 07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код │   За 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</w:t>
      </w:r>
      <w:r>
        <w:rPr>
          <w:sz w:val="16"/>
          <w:szCs w:val="16"/>
        </w:rPr>
        <w:t>отчетный │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</w:t>
      </w:r>
      <w:r>
        <w:rPr>
          <w:sz w:val="16"/>
          <w:szCs w:val="16"/>
        </w:rPr>
        <w:t>период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</w:t>
      </w:r>
      <w:r>
        <w:rPr>
          <w:sz w:val="16"/>
          <w:szCs w:val="16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        │    </w:t>
      </w:r>
      <w:r>
        <w:rPr>
          <w:sz w:val="16"/>
          <w:szCs w:val="16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├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                       │ 2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&gt; Выручка (доход) - всего,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0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оказания работ, услуг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ам кооператива            │ 09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займов - всего,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0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членов и ассоциированных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ов кооператива            │ 11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кооператива последующего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вня                        │ 12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кредитов банков,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3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о займов - всего,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4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ам кооператива            │ 15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численных процентов,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6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паевых взносов от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и ассоциированных членов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, тыс. руб.          │ 17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в пользу членов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, тыс. руб.          │ 1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аевого фонда на конец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руб.    │ 19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Выручка  от  продажи товаров, работ, услуг (без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центов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6</Characters>
  <CharactersWithSpaces>6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Информация</dc:subject>
  <dc:title>Формы отчетности о финансово-экономическом состоянии товаропроизводителей агропромышленного комплекса. Информация об оказании услуг сельскохозяйственными потребительскими кооперативами (без кредитных). Форма № 1-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