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5.2010 N 41н, в котором приведена данная форма, вступает в силу начиная с отчетности за первое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41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Я ПО ОПЕРАЦИОННОМУ СЕГМЕНТ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ховая организация 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Регистрационный                  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номер страховщика Число Месяц Год измер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┌─────────────────────┬────────────────┬─────┬─────┬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</w:t>
      </w:r>
      <w:r>
        <w:rPr>
          <w:sz w:val="16"/>
          <w:szCs w:val="16"/>
        </w:rPr>
        <w:t>Форма N 11-страховщик│                │     │     │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└─────────────────────┴────────────────┴─────┴─────┴───┴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 Результат  от операций по страхованию иному,   чем  страхование  жизн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договорам страхования, со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┬──────┬──────────────┬────────┬────┬─────────────┬────────┬──────┬──────┬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показателя   │Код  │Код  │Стра- │    Резерв    │Зарабо- │Вып-│   Резервы   │Состояв-│Изме- │Отчис-│Расхо-│Резуль-│Коэф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-│вида │ховые │незаработанной│танная  │латы│   убытков   │шиеся   │нение │ления │ды на │тат от │циен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и   │стра-│премии│    премии    │страхо- │    │             │убытки  │других│от    │веде- │опера- │убыто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хова-│      ├──────┬───────┤вая пре-│    ├─────┬───────┤(гр. 8 -│стра- │стра- │ние   │ций    │ност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ния  │      │на    │на ко- │мия (гр.│    │на   │на ко- │гр. 9 + │ховых │ховых │стра- │страхо-│% (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│      │</w:t>
      </w:r>
      <w:r>
        <w:rPr>
          <w:sz w:val="16"/>
          <w:szCs w:val="16"/>
        </w:rPr>
        <w:t>нача- │нец от-│4 + гр. │    │нача-│нец    │гр. 10) │резер-│премий│ховых │вания  │11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│      │</w:t>
      </w:r>
      <w:r>
        <w:rPr>
          <w:sz w:val="16"/>
          <w:szCs w:val="16"/>
        </w:rPr>
        <w:t>ло    │четного│5 - гр. │    │ло   │отчет- │        │вов   │      │опера-│       │100 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│      │</w:t>
      </w:r>
      <w:r>
        <w:rPr>
          <w:sz w:val="16"/>
          <w:szCs w:val="16"/>
        </w:rPr>
        <w:t>года  │периода│6)      │    │года │ного   │        │      │      │ций   │       │гр. 7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│      │      │       │        │    │     │</w:t>
      </w:r>
      <w:r>
        <w:rPr>
          <w:sz w:val="16"/>
          <w:szCs w:val="16"/>
        </w:rPr>
        <w:t>периода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3  │  4   │  5   │   6   │    7   │ 8  │  9  │  10   │   11   │  12  │  13  │  14  │  15   │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вольное страхование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чное страхование (кроме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жизни) -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                      │ 110 │  x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├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│   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-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│ 120 │  x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├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│   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- всего     │ 130 │  x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├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│   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ких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сков                      │ 140 │  x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финансовых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сков                      │ 150 │  x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личное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пассажиров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уристов, экскурсантов) -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│ 160 │  x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│   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      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е личное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работников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овых органов  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       │ 170 │  x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      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е    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жизни и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 военнослужащих и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авненных к ним в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м       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м    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и лиц - всего     │ 180 │  x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│   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       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средств        │ 190 │  x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       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   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зчика перед    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ом воздушного  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на                       │ 195 │  x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┼──────┼───────┼────────┼────┼─────┼───────┼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, 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, 130, 140, 150, 160,    │     │     │      │      │       │        │    │     │       │        │ 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0, 180, 190, 195)         │ 200 │  x  │      │      │       │        │(  )│     │       │        │      │(    )│(    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┴──────┴──────┴───────┴────────┴────┴─────┴───────┴────────┴──────┴──────┴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Форма N 11-страховщик с.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Результат от операций по страхованию иному, чем  страхование  жизни,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ам, принятым в перестрах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┬─────┬───────┬───────────────┬─────────┬────┬───────────────┬────────┬───────┬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показателя   │ Код  │Код  │Страхо-│    Резерв     │Зарабо-  │Вып-│Резервы убытков│Состояв-│Измене-│Расходы│Резуль- │Коэффи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ки│вида │вые    │незаработанной │танная   │латы│               │шиеся   │ние    │на ве- │тат от  │ент уб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</w:t>
      </w:r>
      <w:r>
        <w:rPr>
          <w:sz w:val="16"/>
          <w:szCs w:val="16"/>
        </w:rPr>
        <w:t>стра-│премии │    премии     │страховая│    │               │убытки  │других │дение  │операций│точ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</w:t>
      </w:r>
      <w:r>
        <w:rPr>
          <w:sz w:val="16"/>
          <w:szCs w:val="16"/>
        </w:rPr>
        <w:t>хова-│       ├──────┬────────┤премия   │    ├──────┬────────┤(гр. 8 -│страхо-│страхо-│страхо- │% (гр. 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</w:t>
      </w:r>
      <w:r>
        <w:rPr>
          <w:sz w:val="16"/>
          <w:szCs w:val="16"/>
        </w:rPr>
        <w:t>ния  │       │  на  │на конец│(гр. 4 + │    │  на  │на конец│гр. 9 + │вых ре-│вых    │вания   │x 100 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│       │</w:t>
      </w:r>
      <w:r>
        <w:rPr>
          <w:sz w:val="16"/>
          <w:szCs w:val="16"/>
        </w:rPr>
        <w:t>начало│отчетно-│гр. 5 -  │    │начало│отчетно-│гр. 10) │зервов │опера- │        │гр. 7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│       │ </w:t>
      </w:r>
      <w:r>
        <w:rPr>
          <w:sz w:val="16"/>
          <w:szCs w:val="16"/>
        </w:rPr>
        <w:t>года │го      │гр. 6)   │    │ года │го      │        │       │ций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│       │      │</w:t>
      </w:r>
      <w:r>
        <w:rPr>
          <w:sz w:val="16"/>
          <w:szCs w:val="16"/>
        </w:rPr>
        <w:t>периода │         │    │      │периода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 │  3  │   4   │  5   │   6    │    7    │ 8  │  9   │   10   │   11   │  12   │  13   │   14   │  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вольное страхование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чное страхование (кроме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жизни) -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                      │ 110  │  x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├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 │   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-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│ 120  │  x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├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 │   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- всего     │ 130  │  x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├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 │   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ких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сков                      │ 140  │  x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финансовых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сков                      │ 150  │  x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личное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пассажиров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уристов, экскурсантов) -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│ 160  │  x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 │   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      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е личное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работников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овых органов  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       │ 170  │  x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      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е    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жизни и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 военнослужащих и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авненных к ним в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м       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м    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и лиц - всего     │ 180  │  x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 │   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       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средств        │ 190  │  x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       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   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зчика перед    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ом воздушного  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на                       │ 195  │  x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┼──────┼────────┼─────────┼────┼──────┼────────┼────────┼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, 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, 130, 140, 150, 160,    │      │     │       │      │        │         │    │      │        │        │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0, 180, 190, 195)         │ 200  │  x  │       │      │        │         │(  )│      │        │        │       │(     )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┴─────┴───────┴──────┴────────┴─────────┴────┴──────┴────────┴────────┴───────┴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Форма N 11-страховщик, стр.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Результат от операций по страхованию иному, чем  страхование  жизни,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ам   страхования,   сострахования   и   по   договорам,  принятым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страхование - нетто перестрах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┬───────┬────────────────┬─────────┬──────┬────────────────┬────────┬──────┬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показателя   │Код  │Код  │Страхо-│     Резерв     │Зарабо-  │Выпла-│Резервы убытков │Состояв-│Изме- │Отчис-│Расходы│Резуль-│Коэф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-│вида │вые    │ незаработанной │танная   │ты -  │    - нетто     │шиеся   │нение │ления │на ве- │тат от │циен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и   │стра-│премии │ премии - нетто │страховая│нетто │перестрахование │убытки -│других│от    │дение  │опера- │убыто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хова-│- нетто│перестрахование │премия - │перес-│                │нетто   │стра- │стра- │страхо-│ций    │ност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ния  │перест-├──────┬─────────┤нетто пе-│трахо-├──────┬─────────┤перест- │ховых │ховых │вых    │страхо-│% (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│</w:t>
      </w:r>
      <w:r>
        <w:rPr>
          <w:sz w:val="16"/>
          <w:szCs w:val="16"/>
        </w:rPr>
        <w:t>рахова-│  на  │на конец │рестрахо-│вание │  на  │на конец │рахова- │резер-│премий│опера- │вания -│11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│</w:t>
      </w:r>
      <w:r>
        <w:rPr>
          <w:sz w:val="16"/>
          <w:szCs w:val="16"/>
        </w:rPr>
        <w:t>ние    │начало│отчетного│вание    │      │начало│отчетного│ние (гр.│вов   │      │ций -  │нетто  │100 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│       │ </w:t>
      </w:r>
      <w:r>
        <w:rPr>
          <w:sz w:val="16"/>
          <w:szCs w:val="16"/>
        </w:rPr>
        <w:t>года │периода  │(гр. 4 + │      │года  │ периода │8 - гр. │      │      │нетто  │перест-│гр. 7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│       │      │         │</w:t>
      </w:r>
      <w:r>
        <w:rPr>
          <w:sz w:val="16"/>
          <w:szCs w:val="16"/>
        </w:rPr>
        <w:t>гр. 5 -  │      │      │         │9 + гр. │      │      │перест-│рахова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│       │      │         │</w:t>
      </w:r>
      <w:r>
        <w:rPr>
          <w:sz w:val="16"/>
          <w:szCs w:val="16"/>
        </w:rPr>
        <w:t>гр. 6)   │      │      │         │10)     │      │      │рахова-│ние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│       │      │         │         │      │      │         │        │      │      │</w:t>
      </w:r>
      <w:r>
        <w:rPr>
          <w:sz w:val="16"/>
          <w:szCs w:val="16"/>
        </w:rPr>
        <w:t>ние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3  │   4   │  5   │    6    │    7    │   8  │  9   │   10    │   11   │  12  │  13  │  14   │   15  │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вольное страхование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чное страхование (кроме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жизни) -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                      │ 110 │  x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├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имущества -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│ 120 │  x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├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- всего     │ 130 │  x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├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ких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сков                      │ 140 │  x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финансовых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сков                      │ 150 │  x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е страхование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личное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пассажиров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уристов, экскурсантов) -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│ 160 │  x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  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е личное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работников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овых органов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       │ 170 │  x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  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е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жизни и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 военнослужащих и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авненных к ним в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м   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м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и лиц - всего     │ 180 │  x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:      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   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владельцев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средств        │ 190 │  x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страхование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   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 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зчика перед    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ом воздушного  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на                       │ 195 │  x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┼───────┼──────┼─────────┼─────────┼──────┼──────┼─────────┼────────┼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110, 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, 130, 140, 150, 160,    │     │   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0, 180, 190, 195)         │ 200 │  x  │       │      │         │         │      │      │         │        │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┴───────┴──────┴─────────┴─────────┴──────┴──────┴─────────┴────────┴──────┴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8</Words>
  <Characters>35295</Characters>
  <CharactersWithSpaces>30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финансов Российской Федерации</dc:creator>
  <dc:description/>
  <dc:language>en-US</dc:language>
  <cp:lastModifiedBy/>
  <dcterms:modified xsi:type="dcterms:W3CDTF">2011-10-30T20:02:00Z</dcterms:modified>
  <cp:revision>2</cp:revision>
  <dc:subject>Информация</dc:subject>
  <dc:title>Формы отчетности, представляемой в порядке надзора. Информация по операционному сегменту. Форма № 11-страховщ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