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ередач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ссейновыми управлениям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хранению, вос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рыболовству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орг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В ФЕДЕРАЛЬНОЕ АГЕНТСТВО ПО РЫБОЛОВСТВУ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А ВОДНЫХ БИОЛОГИЧЕСКИХ РЕСУРСО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МИ ФЕДЕРАЛЬНОМУ АГЕНТСТВУ ПО РЫБОЛОВ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МИ 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УЧРЕЖДЕНИЯМИ - БАССЕЙНОВЫМИ УПРАВ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ХРАНЕНИЮ, ВОСПРОИЗВОДСТВУ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И РЫБОЛОВ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Информация о промысловой численности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ресурсов, отнесенных к объектам рыболов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кратк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215"/>
        <w:gridCol w:w="1215"/>
        <w:gridCol w:w="1214"/>
        <w:gridCol w:w="1215"/>
        <w:gridCol w:w="1081"/>
        <w:gridCol w:w="1349"/>
        <w:gridCol w:w="1080"/>
        <w:gridCol w:w="1081"/>
        <w:gridCol w:w="1349"/>
        <w:gridCol w:w="1215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ида    </w:t>
              <w:br/>
              <w:t xml:space="preserve">водного </w:t>
              <w:br/>
              <w:t>биологи-</w:t>
              <w:br/>
              <w:t xml:space="preserve">ческого </w:t>
              <w:br/>
              <w:t xml:space="preserve">ресурс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водного </w:t>
              <w:br/>
              <w:t>биологи-</w:t>
              <w:br/>
              <w:t xml:space="preserve">ческого </w:t>
              <w:br/>
              <w:t xml:space="preserve">ресурс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промыс-</w:t>
              <w:br/>
              <w:t xml:space="preserve">лового </w:t>
              <w:br/>
              <w:t>запаса,</w:t>
              <w:br/>
              <w:t xml:space="preserve">млн.   </w:t>
              <w:br/>
              <w:t xml:space="preserve">шт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масса </w:t>
              <w:br/>
              <w:t>промысло-</w:t>
              <w:br/>
              <w:t xml:space="preserve">вого     </w:t>
              <w:br/>
              <w:t xml:space="preserve">запаса,  </w:t>
              <w:br/>
              <w:t xml:space="preserve">тыс. 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 xml:space="preserve">оценки </w:t>
              <w:br/>
              <w:t>промыс-</w:t>
              <w:br/>
              <w:t xml:space="preserve">лового </w:t>
              <w:br/>
              <w:t xml:space="preserve">запаса </w:t>
              <w:br/>
              <w:t xml:space="preserve">&lt;*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промыс-</w:t>
              <w:br/>
              <w:t xml:space="preserve">ловых  </w:t>
              <w:br/>
              <w:t>скопле-</w:t>
              <w:br/>
              <w:t xml:space="preserve">ний,   </w:t>
              <w:br/>
              <w:t xml:space="preserve">кв. к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</w:t>
              <w:br/>
              <w:t xml:space="preserve">промыс-  </w:t>
              <w:br/>
              <w:t xml:space="preserve">ловых    </w:t>
              <w:br/>
              <w:t xml:space="preserve">скопле-  </w:t>
              <w:br/>
              <w:t xml:space="preserve">ний,     </w:t>
              <w:br/>
              <w:t xml:space="preserve">т/кв. к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промыс- </w:t>
              <w:br/>
              <w:t xml:space="preserve">лового  </w:t>
              <w:br/>
              <w:t>пополне-</w:t>
              <w:br/>
              <w:t xml:space="preserve">ния,    </w:t>
              <w:br/>
              <w:t>млн. 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</w:t>
              <w:br/>
              <w:t xml:space="preserve">характе- </w:t>
              <w:br/>
              <w:t xml:space="preserve">ристика  </w:t>
              <w:br/>
              <w:t>состояния</w:t>
              <w:br/>
              <w:t xml:space="preserve">запас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ценки промыслового запаса могут быть использованы следующие методы: визуальный; прямой учет; траловая съемка; гидроакустическая съемка; тралово-акустическая съемка; ловушечная съемка; ярусная съемка; водолазная съемка; икорная съемка; инерционный метод; продукционная модель статическая; продукционная модель динамическая; анализ размерно-возрастного состава уловов; интегральные (синтетические) методы; многовидовые модели; биоэмпирические мет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Федеральное агентство по рыболовству</dc:creator>
  <dc:description/>
  <dc:language>en-US</dc:language>
  <cp:lastModifiedBy/>
  <dcterms:modified xsi:type="dcterms:W3CDTF">2011-10-30T20:03:00Z</dcterms:modified>
  <cp:revision>2</cp:revision>
  <dc:subject>Информация</dc:subject>
  <dc:title>Формы представления в Федеральное агентство по рыболовству данных мониторинга водных биологических ресурсов, полученных подведомственными Федеральному агентству по рыболовству научно-исследовательскими организациями и федеральными государственными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