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ередаче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биологически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ми Федер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у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и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и учреждениями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ссейновыми управлениям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хранению, вос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биоресурсов 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ловства в Федераль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 по рыболовству 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е орган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2. Информация о мониторинг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спроизводства водных биологических ресурсов во внутренн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ах Российской Федерации, за исключением внутренн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рских вод Российской Федерации в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621"/>
        <w:gridCol w:w="1485"/>
        <w:gridCol w:w="1620"/>
        <w:gridCol w:w="1080"/>
        <w:gridCol w:w="1349"/>
        <w:gridCol w:w="1351"/>
        <w:gridCol w:w="675"/>
        <w:gridCol w:w="945"/>
        <w:gridCol w:w="674"/>
        <w:gridCol w:w="1350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водного  </w:t>
              <w:br/>
              <w:t xml:space="preserve">объекта  </w:t>
              <w:br/>
              <w:t xml:space="preserve">рыбохо-  </w:t>
              <w:br/>
              <w:t>зяйствен-</w:t>
              <w:br/>
              <w:t>ного зна-</w:t>
              <w:br/>
              <w:t xml:space="preserve">чения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пред-  </w:t>
              <w:br/>
              <w:t xml:space="preserve">приятия по </w:t>
              <w:br/>
              <w:t>искусствен-</w:t>
              <w:br/>
              <w:t xml:space="preserve">ному вос-  </w:t>
              <w:br/>
              <w:t>производст-</w:t>
              <w:br/>
              <w:t xml:space="preserve">ву (в слу- </w:t>
              <w:br/>
              <w:t>чае его на-</w:t>
              <w:br/>
              <w:t xml:space="preserve">личия на   </w:t>
              <w:br/>
              <w:t>данном вод-</w:t>
              <w:br/>
              <w:t xml:space="preserve">ном объек- </w:t>
              <w:br/>
              <w:t xml:space="preserve">те), его   </w:t>
              <w:br/>
              <w:t xml:space="preserve">мощность   </w:t>
              <w:br/>
              <w:t>(млн. штук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вод- </w:t>
              <w:br/>
              <w:t>ных биоре-</w:t>
              <w:br/>
              <w:t xml:space="preserve">сурсов,   </w:t>
              <w:br/>
              <w:t xml:space="preserve">воспроиз- </w:t>
              <w:br/>
              <w:t xml:space="preserve">водимые в </w:t>
              <w:br/>
              <w:t>естествен-</w:t>
              <w:br/>
              <w:t xml:space="preserve">ных усло- </w:t>
              <w:br/>
              <w:t xml:space="preserve">виях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>водных био-</w:t>
              <w:br/>
              <w:t xml:space="preserve">ресурсов,  </w:t>
              <w:br/>
              <w:t>необходимая</w:t>
              <w:br/>
              <w:t>для обеспе-</w:t>
              <w:br/>
              <w:t xml:space="preserve">чения их   </w:t>
              <w:br/>
              <w:t>оптимально-</w:t>
              <w:br/>
              <w:t xml:space="preserve">го воспро- </w:t>
              <w:br/>
              <w:t>изводства в</w:t>
              <w:br/>
              <w:t xml:space="preserve">естествен- </w:t>
              <w:br/>
              <w:t>ных услови-</w:t>
              <w:br/>
              <w:t xml:space="preserve">ях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ая </w:t>
              <w:br/>
              <w:t>числен-</w:t>
              <w:br/>
              <w:t xml:space="preserve">ность  </w:t>
              <w:br/>
              <w:t xml:space="preserve">нерес- </w:t>
              <w:br/>
              <w:t xml:space="preserve">тового </w:t>
              <w:br/>
              <w:t xml:space="preserve">запаса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молоди,</w:t>
              <w:br/>
              <w:t xml:space="preserve">полученной от ес-  </w:t>
              <w:br/>
              <w:t xml:space="preserve">тественного и ис-  </w:t>
              <w:br/>
              <w:t xml:space="preserve">кусственного вос-  </w:t>
              <w:br/>
              <w:t xml:space="preserve">производства    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енности гид-</w:t>
              <w:br/>
              <w:t xml:space="preserve">рологии водного </w:t>
              <w:br/>
              <w:t>объекта в период</w:t>
              <w:br/>
              <w:t xml:space="preserve">инкубации икры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</w:t>
              <w:br/>
              <w:t>прогнози-</w:t>
              <w:br/>
              <w:t xml:space="preserve">руемого  </w:t>
              <w:br/>
              <w:t>промысло-</w:t>
              <w:br/>
              <w:t>вого воз-</w:t>
              <w:br/>
              <w:t xml:space="preserve">врата от </w:t>
              <w:br/>
              <w:t xml:space="preserve">искусст- </w:t>
              <w:br/>
              <w:t xml:space="preserve">венного  </w:t>
              <w:br/>
              <w:t>воспроиз-</w:t>
              <w:br/>
              <w:t xml:space="preserve">водства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рыб, </w:t>
              <w:br/>
              <w:t>нерестую-</w:t>
              <w:br/>
              <w:t xml:space="preserve">щихся    </w:t>
              <w:br/>
              <w:t xml:space="preserve">весной,  </w:t>
              <w:br/>
              <w:t xml:space="preserve">по сос-  </w:t>
              <w:br/>
              <w:t>тоянию на</w:t>
              <w:br/>
              <w:t>1 октябр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рыб, </w:t>
              <w:br/>
              <w:t>нерестую-</w:t>
              <w:br/>
              <w:t xml:space="preserve">щихся    </w:t>
              <w:br/>
              <w:t xml:space="preserve">осенью,  </w:t>
              <w:br/>
              <w:t>по состо-</w:t>
              <w:br/>
              <w:t>янию на 1</w:t>
              <w:br/>
              <w:t>июня пос-</w:t>
              <w:br/>
              <w:t>ледующего</w:t>
              <w:br/>
              <w:t xml:space="preserve">года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  </w:t>
              <w:br/>
              <w:t>(°C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  <w:br/>
              <w:t>кисло-</w:t>
              <w:br/>
              <w:t xml:space="preserve">рода  </w:t>
              <w:br/>
              <w:t>(мг/л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-</w:t>
              <w:br/>
              <w:t>вень</w:t>
              <w:br/>
              <w:t>воды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7</Characters>
  <CharactersWithSpaces>1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Федеральное агентство по рыболовству</dc:creator>
  <dc:description/>
  <dc:language>en-US</dc:language>
  <cp:lastModifiedBy/>
  <dcterms:modified xsi:type="dcterms:W3CDTF">2011-10-30T20:04:00Z</dcterms:modified>
  <cp:revision>2</cp:revision>
  <dc:subject>Информация</dc:subject>
  <dc:title>Формы представления в Федеральное агентство по рыболовству данных мониторинга водных биологических ресурсов, полученных подведомственными Федеральному агентству по рыболовству научно-исследовательскими организациями и федеральными государственными учреж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