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ередач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у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ссейновыми управлениям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хранению, вос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ловства в Федер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 по рыболовству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е орга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 Информация о состоянии водн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хозяйственного значения в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565"/>
        <w:gridCol w:w="674"/>
        <w:gridCol w:w="1080"/>
        <w:gridCol w:w="1486"/>
        <w:gridCol w:w="1214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</w:t>
              <w:br/>
              <w:t xml:space="preserve">водного объекта  </w:t>
              <w:br/>
              <w:t>рыбохозяйственного</w:t>
              <w:br/>
              <w:t xml:space="preserve">значения &lt;**&gt;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а,    </w:t>
              <w:br/>
              <w:t>установившего категорию</w:t>
              <w:br/>
              <w:t xml:space="preserve">водного объекта    </w:t>
              <w:br/>
              <w:t xml:space="preserve">рыбохозяйственного   </w:t>
              <w:br/>
              <w:t xml:space="preserve">значения &lt;**&gt;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 xml:space="preserve">отметки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.000)                      </w:t>
              <w:br/>
              <w:t xml:space="preserve">водохозяйственного участка &lt;*&gt;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944"/>
        <w:gridCol w:w="946"/>
        <w:gridCol w:w="1215"/>
        <w:gridCol w:w="1080"/>
        <w:gridCol w:w="1890"/>
        <w:gridCol w:w="674"/>
        <w:gridCol w:w="1351"/>
        <w:gridCol w:w="405"/>
        <w:gridCol w:w="1214"/>
        <w:gridCol w:w="810"/>
        <w:gridCol w:w="1080"/>
        <w:gridCol w:w="1351"/>
        <w:gridCol w:w="108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водного</w:t>
              <w:br/>
              <w:t>объек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вор,</w:t>
              <w:br/>
              <w:t xml:space="preserve">коор- </w:t>
              <w:br/>
              <w:t>динат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блю-</w:t>
              <w:br/>
              <w:t xml:space="preserve">дений </w:t>
            </w:r>
          </w:p>
        </w:tc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остояния &lt;***&gt;  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сапроб-</w:t>
              <w:br/>
              <w:t xml:space="preserve">ности  </w:t>
              <w:br/>
              <w:t xml:space="preserve">воды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слород</w:t>
              <w:br/>
              <w:t xml:space="preserve">раство- </w:t>
              <w:br/>
              <w:t xml:space="preserve">ренный, </w:t>
              <w:br/>
              <w:t xml:space="preserve">% насы- </w:t>
              <w:br/>
              <w:t xml:space="preserve">щ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>ратура,</w:t>
              <w:br/>
              <w:t xml:space="preserve">°C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зрачность,</w:t>
              <w:br/>
              <w:t xml:space="preserve">по диску  </w:t>
              <w:br/>
              <w:t xml:space="preserve">Секки,   </w:t>
              <w:br/>
              <w:t xml:space="preserve">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К,</w:t>
              <w:br/>
              <w:t xml:space="preserve">5  </w:t>
              <w:br/>
              <w:t>мгO2</w:t>
              <w:br/>
              <w:t xml:space="preserve">/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манга-</w:t>
              <w:br/>
              <w:t xml:space="preserve">натная   </w:t>
              <w:br/>
              <w:t xml:space="preserve">окисляе- </w:t>
              <w:br/>
              <w:t xml:space="preserve">мость,   </w:t>
              <w:br/>
              <w:t xml:space="preserve">мгO2/л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H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грун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е-</w:t>
              <w:br/>
              <w:t>ность</w:t>
              <w:br/>
              <w:t xml:space="preserve">,    </w:t>
              <w:br/>
              <w:t xml:space="preserve">г/к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ово-</w:t>
              <w:br/>
              <w:t xml:space="preserve">дород, </w:t>
              <w:br/>
              <w:t xml:space="preserve">мг/л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ные </w:t>
              <w:br/>
              <w:t>вещества,</w:t>
              <w:br/>
              <w:t xml:space="preserve">мг/л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.000)     </w:t>
              <w:br/>
              <w:t xml:space="preserve">водохозяйственного     </w:t>
              <w:br/>
              <w:t xml:space="preserve">участка &lt;*&gt;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... 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анные, в том числе по вредным веществам, лимитируемым по показателю токсичности для рыб и других водных организмов, приводятся по осуществляемым определениям, в случае отсутствия определений показателей в соответствующей графе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ое агентство по рыболовству</dc:creator>
  <dc:description/>
  <dc:language>en-US</dc:language>
  <cp:lastModifiedBy/>
  <dcterms:modified xsi:type="dcterms:W3CDTF">2011-10-30T20:04:00Z</dcterms:modified>
  <cp:revision>2</cp:revision>
  <dc:subject>Информация</dc:subject>
  <dc:title>Формы представления в Федеральное агентство по рыболовству данных мониторинга водных биологических ресурсов, полученных подведомственными Федеральному агентству по рыболовству научно-исследовательскими организациями и федеральными государственными учреж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