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Росрыболовства от 03.06.2010 N 518, вступили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ередаче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биологически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ми Федера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у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и федер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и учреждениями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ссейновыми управлениям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хранению, вос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биоресурсов 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оловства в Федераль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 по рыболовству 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е орг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6.2010 N 518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4. Информация о состоянии вод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иологических ресурсов по химическим, радиологическ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аразитологическим показател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11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674"/>
        <w:gridCol w:w="1081"/>
        <w:gridCol w:w="1214"/>
        <w:gridCol w:w="946"/>
        <w:gridCol w:w="1890"/>
        <w:gridCol w:w="946"/>
        <w:gridCol w:w="943"/>
        <w:gridCol w:w="811"/>
        <w:gridCol w:w="944"/>
        <w:gridCol w:w="1621"/>
        <w:gridCol w:w="1215"/>
        <w:gridCol w:w="1485"/>
        <w:gridCol w:w="1484"/>
        <w:gridCol w:w="1081"/>
        <w:gridCol w:w="1350"/>
        <w:gridCol w:w="121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,</w:t>
              <w:br/>
              <w:t xml:space="preserve">подавшей  </w:t>
              <w:br/>
              <w:t xml:space="preserve">сведения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зоны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подзоны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района </w:t>
              <w:br/>
              <w:t>промысла</w:t>
              <w:br/>
              <w:t>(добычи)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  <w:br/>
              <w:t>вылов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водных  </w:t>
              <w:br/>
              <w:t>биологических</w:t>
              <w:br/>
              <w:t xml:space="preserve">ресурсов   </w:t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ксичные элементы, мг/кг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трозамины</w:t>
              <w:br/>
              <w:t>(сумма НДМА</w:t>
              <w:br/>
              <w:t xml:space="preserve">и НДЭМ),  </w:t>
              <w:br/>
              <w:t xml:space="preserve">мг/кг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стициды, мг/кг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ихлори-</w:t>
              <w:br/>
              <w:t xml:space="preserve">рованные  </w:t>
              <w:br/>
              <w:t xml:space="preserve">бифенилы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логические </w:t>
              <w:br/>
              <w:t>показатели, Бк/кг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азиты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нец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мий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тут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ышьяк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ХЦГ  </w:t>
              <w:br/>
              <w:t xml:space="preserve">(альфа, </w:t>
              <w:br/>
              <w:t xml:space="preserve">бета,  </w:t>
              <w:br/>
              <w:t xml:space="preserve">гамма- </w:t>
              <w:br/>
              <w:t>изомеры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ДТ и его </w:t>
              <w:br/>
              <w:t>метаболиты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изомеров </w:t>
              <w:br/>
              <w:t>ПХБ, мг/кг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зий- </w:t>
              <w:br/>
              <w:t>137/13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нций-</w:t>
              <w:br/>
              <w:t xml:space="preserve">90    </w:t>
            </w:r>
          </w:p>
        </w:tc>
        <w:tc>
          <w:tcPr>
            <w:tcW w:w="1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0</Characters>
  <CharactersWithSpaces>11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Федеральное агентство по рыболовству</dc:creator>
  <dc:description/>
  <dc:language>en-US</dc:language>
  <cp:lastModifiedBy/>
  <dcterms:modified xsi:type="dcterms:W3CDTF">2011-10-30T20:04:00Z</dcterms:modified>
  <cp:revision>2</cp:revision>
  <dc:subject>Информация</dc:subject>
  <dc:title>Формы представления в Федеральное агентство по рыболовству данных мониторинга водных биологических ресурсов, полученных подведомственными Федеральному агентству по рыболовству научно-исследовательскими организациями и федеральными государственными учреж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