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рыболовства от 03.06.2010 N 518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ередач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ссейновыми управлениям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хранению, вос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рыболовству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10 N 51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 Информация о состоянии ср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итания водных биологических ресурсов по хим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диологически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79"/>
        <w:gridCol w:w="1217"/>
        <w:gridCol w:w="1753"/>
        <w:gridCol w:w="1216"/>
        <w:gridCol w:w="1351"/>
        <w:gridCol w:w="1619"/>
        <w:gridCol w:w="810"/>
        <w:gridCol w:w="1351"/>
        <w:gridCol w:w="1348"/>
        <w:gridCol w:w="945"/>
        <w:gridCol w:w="1350"/>
        <w:gridCol w:w="1216"/>
        <w:gridCol w:w="1348"/>
        <w:gridCol w:w="1622"/>
        <w:gridCol w:w="811"/>
        <w:gridCol w:w="1347"/>
        <w:gridCol w:w="1351"/>
        <w:gridCol w:w="945"/>
        <w:gridCol w:w="13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подавшей  </w:t>
              <w:br/>
              <w:t xml:space="preserve">сведе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дзоны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айона </w:t>
              <w:br/>
              <w:t>промысла</w:t>
              <w:br/>
              <w:t>(добычи)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сследования</w:t>
            </w:r>
          </w:p>
        </w:tc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                               </w:t>
            </w:r>
          </w:p>
        </w:tc>
        <w:tc>
          <w:tcPr>
            <w:tcW w:w="99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ные осадки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ифати-</w:t>
              <w:br/>
              <w:t xml:space="preserve">ческие  </w:t>
              <w:br/>
              <w:t xml:space="preserve">углево- </w:t>
              <w:br/>
              <w:t xml:space="preserve">дороды, </w:t>
              <w:br/>
              <w:t xml:space="preserve">мкг/л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ци-  </w:t>
              <w:br/>
              <w:t>клические</w:t>
              <w:br/>
              <w:t xml:space="preserve">аромати- </w:t>
              <w:br/>
              <w:t xml:space="preserve">ческие   </w:t>
              <w:br/>
              <w:t>углеводо-</w:t>
              <w:br/>
              <w:t xml:space="preserve">роды,    </w:t>
              <w:br/>
              <w:t xml:space="preserve">мкг/л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ороргани-</w:t>
              <w:br/>
              <w:t xml:space="preserve">ческие     </w:t>
              <w:br/>
              <w:t xml:space="preserve">пестициды, </w:t>
              <w:br/>
              <w:t xml:space="preserve">мкг/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ХБ, </w:t>
              <w:br/>
              <w:t>мкг/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ро-   </w:t>
              <w:br/>
              <w:t>элементы,</w:t>
              <w:br/>
              <w:t xml:space="preserve">мг/л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-   </w:t>
              <w:br/>
              <w:t>элементы,</w:t>
              <w:br/>
              <w:t xml:space="preserve">мкг/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зий-</w:t>
              <w:br/>
              <w:t xml:space="preserve">137, </w:t>
              <w:br/>
              <w:t xml:space="preserve">Бк/м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нций-</w:t>
              <w:br/>
              <w:t xml:space="preserve">90,   </w:t>
              <w:br/>
              <w:t xml:space="preserve">Бк/м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ифати-</w:t>
              <w:br/>
              <w:t xml:space="preserve">ческие  </w:t>
              <w:br/>
              <w:t xml:space="preserve">углево- </w:t>
              <w:br/>
              <w:t xml:space="preserve">дороды, </w:t>
              <w:br/>
              <w:t xml:space="preserve">мг/кг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ци-  </w:t>
              <w:br/>
              <w:t>клические</w:t>
              <w:br/>
              <w:t xml:space="preserve">аромати- </w:t>
              <w:br/>
              <w:t xml:space="preserve">ческие   </w:t>
              <w:br/>
              <w:t>углеводо-</w:t>
              <w:br/>
              <w:t xml:space="preserve">роды,    </w:t>
              <w:br/>
              <w:t xml:space="preserve">мг/кг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ороргани-</w:t>
              <w:br/>
              <w:t xml:space="preserve">ческие     </w:t>
              <w:br/>
              <w:t xml:space="preserve">пестициды, </w:t>
              <w:br/>
              <w:t xml:space="preserve">мг/кг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ХБ,</w:t>
              <w:br/>
              <w:t>МГ/К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ро-   </w:t>
              <w:br/>
              <w:t>элементы,</w:t>
              <w:br/>
              <w:t xml:space="preserve">г/к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-   </w:t>
              <w:br/>
              <w:t>элементы,</w:t>
              <w:br/>
              <w:t xml:space="preserve">мг/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зий-</w:t>
              <w:br/>
              <w:t xml:space="preserve">137, </w:t>
              <w:br/>
              <w:t xml:space="preserve">Бк/кг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нций-</w:t>
              <w:br/>
              <w:t xml:space="preserve">90,   </w:t>
              <w:br/>
              <w:t xml:space="preserve">Бк/кг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ое агентство по рыболовству</dc:creator>
  <dc:description/>
  <dc:language>en-US</dc:language>
  <cp:lastModifiedBy/>
  <dcterms:modified xsi:type="dcterms:W3CDTF">2011-10-30T20:04:00Z</dcterms:modified>
  <cp:revision>2</cp:revision>
  <dc:subject>Информация</dc:subject>
  <dc:title>Формы представления в Федеральное агентство по рыболовству данных мониторинга водных биологических ресурсов, полученных подведомственными Федеральному агентству по рыболовству научно-исследовательскими организациями и федеральными государственными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