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рыболовства от 03.06.2010 N 518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ередач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ссейновыми управлениям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хранению, вос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рыболовству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10 N 51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 Информация о состоянии 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ботки водных биологических ресурсов по химическ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логическим и паразитологически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676"/>
        <w:gridCol w:w="1080"/>
        <w:gridCol w:w="1214"/>
        <w:gridCol w:w="946"/>
        <w:gridCol w:w="1349"/>
        <w:gridCol w:w="946"/>
        <w:gridCol w:w="944"/>
        <w:gridCol w:w="810"/>
        <w:gridCol w:w="946"/>
        <w:gridCol w:w="1619"/>
        <w:gridCol w:w="1215"/>
        <w:gridCol w:w="1485"/>
        <w:gridCol w:w="1485"/>
        <w:gridCol w:w="1080"/>
        <w:gridCol w:w="1351"/>
        <w:gridCol w:w="121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подавшей  </w:t>
              <w:br/>
              <w:t xml:space="preserve">сведени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о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дзон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айона </w:t>
              <w:br/>
              <w:t>промысла</w:t>
              <w:br/>
              <w:t>(добычи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вылов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родукции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чные элементы, мг/кг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трозамины</w:t>
              <w:br/>
              <w:t>(сумма НДМА</w:t>
              <w:br/>
              <w:t xml:space="preserve">и НДЭМ),  </w:t>
              <w:br/>
              <w:t xml:space="preserve">мг/кг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тициды, мг/кг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хлори-</w:t>
              <w:br/>
              <w:t xml:space="preserve">рованные  </w:t>
              <w:br/>
              <w:t xml:space="preserve">бифенилы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логические </w:t>
              <w:br/>
              <w:t>показатели, Бк/кг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зиты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не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м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ту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ышьяк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ХЦГ  </w:t>
              <w:br/>
              <w:t xml:space="preserve">(альфа, </w:t>
              <w:br/>
              <w:t xml:space="preserve">бета,  </w:t>
              <w:br/>
              <w:t xml:space="preserve">гамма- </w:t>
              <w:br/>
              <w:t>изомеры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Т и его </w:t>
              <w:br/>
              <w:t>метаболи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изомеров </w:t>
              <w:br/>
              <w:t>ПХБ, мг/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й- </w:t>
              <w:br/>
              <w:t>137/1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нций-</w:t>
              <w:br/>
              <w:t xml:space="preserve">90    </w:t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Федеральное агентство по рыболовству</dc:creator>
  <dc:description/>
  <dc:language>en-US</dc:language>
  <cp:lastModifiedBy/>
  <dcterms:modified xsi:type="dcterms:W3CDTF">2011-10-30T20:03:00Z</dcterms:modified>
  <cp:revision>2</cp:revision>
  <dc:subject>Информация</dc:subject>
  <dc:title>Формы представления в Федеральное агентство по рыболовству данных мониторинга водных биологических ресурсов, полученных подведомственными Федеральному агентству по рыболовству научно-исследовательскими организациями и федеральными государственными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