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ления ПФ РФ от 14.05.2010 N 116п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сотрудни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екомендуемая 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отделение ПФР в срок до 10 февраля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довая информация о реализации социаль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части укрепления материально-технической базы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циального обслуживания населения 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620"/>
        <w:gridCol w:w="1755"/>
        <w:gridCol w:w="810"/>
        <w:gridCol w:w="810"/>
        <w:gridCol w:w="2025"/>
        <w:gridCol w:w="1483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реждения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</w:t>
              <w:br/>
              <w:t xml:space="preserve">расходов  </w:t>
              <w:br/>
              <w:t xml:space="preserve">&lt;*&gt;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>рабо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</w:t>
              <w:br/>
              <w:t xml:space="preserve">проживающих     </w:t>
              <w:br/>
              <w:t xml:space="preserve">(обслуживаемых) в  </w:t>
              <w:br/>
              <w:t xml:space="preserve">учреждении на конец </w:t>
              <w:br/>
              <w:t xml:space="preserve">года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</w:t>
              <w:br/>
              <w:t>койко-мест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которым</w:t>
              <w:br/>
              <w:t xml:space="preserve">улучшены   </w:t>
              <w:br/>
              <w:t xml:space="preserve">условия    </w:t>
              <w:br/>
              <w:t xml:space="preserve">проживания  </w:t>
              <w:br/>
              <w:t>(обслуживания)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апитальный  ремонт,  строительство,  приобретение техн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и предметов длительного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  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уководитель уполномоченного    М.П.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ИО, тел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2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Пенсионный фонд Российской Федерации</dc:creator>
  <dc:description/>
  <dc:language>en-US</dc:language>
  <cp:lastModifiedBy/>
  <dcterms:modified xsi:type="dcterms:W3CDTF">2011-10-30T06:15:00Z</dcterms:modified>
  <cp:revision>2</cp:revision>
  <dc:subject>Информация</dc:subject>
  <dc:title>Годовая информация о реализации социальной программы в части укрепления материально-технической базы учреждений социального обслуживания населения субъекта Российской Федерации (приложение к соглашению о сотрудничестве по вопросам реализации социальной 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