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4.05.2010 N 116п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отделение ПФР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12 февраля год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ОВАЯ ИНФОРМАЦ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существлении расходов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811"/>
        <w:gridCol w:w="1484"/>
        <w:gridCol w:w="945"/>
        <w:gridCol w:w="1"/>
        <w:gridCol w:w="809"/>
        <w:gridCol w:w="1485"/>
        <w:gridCol w:w="945"/>
        <w:gridCol w:w="1080"/>
        <w:gridCol w:w="1485"/>
        <w:gridCol w:w="946"/>
        <w:gridCol w:w="1485"/>
        <w:gridCol w:w="1215"/>
        <w:gridCol w:w="1619"/>
        <w:gridCol w:w="135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ов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    </w:t>
              <w:br/>
              <w:t xml:space="preserve">финансирования     </w:t>
              <w:br/>
              <w:t xml:space="preserve">на 20__ г.       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</w:t>
              <w:br/>
              <w:t xml:space="preserve">нарастающим итогом на </w:t>
              <w:br/>
              <w:t xml:space="preserve">конец отчетного    </w:t>
              <w:br/>
              <w:t xml:space="preserve">периода        </w:t>
              <w:br/>
              <w:t xml:space="preserve">&lt;**&gt;          </w:t>
            </w:r>
          </w:p>
        </w:tc>
        <w:tc>
          <w:tcPr>
            <w:tcW w:w="35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выполненных   </w:t>
              <w:br/>
              <w:t xml:space="preserve">работ (предоставленных  </w:t>
              <w:br/>
              <w:t xml:space="preserve">услуг)/перечислено    </w:t>
              <w:br/>
              <w:t xml:space="preserve">средств получателям   </w:t>
              <w:br/>
              <w:t xml:space="preserve">помощи     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е  </w:t>
              <w:br/>
              <w:t xml:space="preserve">средства на конец </w:t>
              <w:br/>
              <w:t xml:space="preserve">отчетного периода </w:t>
              <w:br/>
              <w:t xml:space="preserve">(тыс. руб.)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учреждений/</w:t>
              <w:br/>
              <w:t xml:space="preserve">число   </w:t>
              <w:br/>
              <w:t>получателей</w:t>
              <w:br/>
              <w:t xml:space="preserve">помощ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тыс.</w:t>
              <w:br/>
              <w:t>руб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тыс.</w:t>
              <w:br/>
              <w:t>руб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тыс. </w:t>
              <w:br/>
              <w:t xml:space="preserve">руб.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 xml:space="preserve">ПФР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бюджета </w:t>
              <w:br/>
              <w:t xml:space="preserve">ПФР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= </w:t>
              <w:br/>
              <w:t>4 + 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</w:t>
              <w:br/>
              <w:t>7 + 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 </w:t>
              <w:br/>
              <w:t>10 + 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= 7 - </w:t>
              <w:b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8 -</w:t>
              <w:b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ие МТБ  </w:t>
              <w:br/>
              <w:t xml:space="preserve">учреждений      </w:t>
              <w:br/>
              <w:t xml:space="preserve">социального     </w:t>
              <w:br/>
              <w:t xml:space="preserve">обслуживания    </w:t>
              <w:br/>
              <w:t>населения, в том</w:t>
              <w:br/>
              <w:t xml:space="preserve">числе: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  </w:t>
              <w:br/>
              <w:t xml:space="preserve">ремонт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</w:t>
              <w:br/>
              <w:t>технологического</w:t>
              <w:br/>
              <w:t xml:space="preserve">оборудования и  </w:t>
              <w:br/>
              <w:t xml:space="preserve">предметов       </w:t>
              <w:br/>
              <w:t xml:space="preserve">длительного     </w:t>
              <w:br/>
              <w:t xml:space="preserve">пользова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   </w:t>
              <w:br/>
              <w:t xml:space="preserve">адресной        </w:t>
              <w:br/>
              <w:t xml:space="preserve">социальной      </w:t>
              <w:br/>
              <w:t xml:space="preserve">помощи          </w:t>
              <w:br/>
              <w:t xml:space="preserve">неработающим    </w:t>
              <w:br/>
              <w:t xml:space="preserve">пенсионерам, в  </w:t>
              <w:br/>
              <w:t xml:space="preserve">том числе: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й  </w:t>
              <w:br/>
              <w:t xml:space="preserve">материальной    </w:t>
              <w:br/>
              <w:t xml:space="preserve">помощи, в том   </w:t>
              <w:br/>
              <w:t xml:space="preserve">числе:          </w:t>
              <w:br/>
              <w:br/>
              <w:t xml:space="preserve">на частичное    </w:t>
              <w:br/>
              <w:t xml:space="preserve">возмещение      </w:t>
              <w:br/>
              <w:t xml:space="preserve">расходов по     </w:t>
              <w:br/>
              <w:t xml:space="preserve">газификации     </w:t>
              <w:br/>
              <w:t xml:space="preserve">жилья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азднованием   </w:t>
              <w:br/>
              <w:t xml:space="preserve">Дня Побед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оведением Дня </w:t>
              <w:br/>
              <w:t xml:space="preserve">пожилого        </w:t>
              <w:br/>
              <w:t xml:space="preserve">человек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оведением Дня </w:t>
              <w:br/>
              <w:t xml:space="preserve">инвалид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расходы &lt;1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(010 + 020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Отчет    составляется   на   основании   первичных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объемы  выполненных  и  оплаченных  работ  (услуг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средств получателям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Расходы на доставку адресной социальн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Указываются   средства,  зачисленные  на  лицевой  счет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а  Российской  Федерации, 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социальной   программы,   открытый  в  территориа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_________   /______________________/    Исполнитель 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   М.П. (подпись)    (расшифровка подписи)                   (Фамилия И.О.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енсионный фонд Российской Федерации</dc:creator>
  <dc:description/>
  <dc:language>en-US</dc:language>
  <cp:lastModifiedBy/>
  <dcterms:modified xsi:type="dcterms:W3CDTF">2011-10-30T06:15:00Z</dcterms:modified>
  <cp:revision>2</cp:revision>
  <dc:subject>Информация</dc:subject>
  <dc:title>Годовая информация об осуществлении расходов бюджета субъекта Российской Федерации, источником финансового обеспечения которых является субсидия субъекта Российской Федерации (приложение к соглашению о сотрудничестве по вопросам реализации социальной п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