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олнения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ресурса "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тал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Минэконом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сети Интернет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я о запросах и предложениях коммерческ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ны пребывания по развитию сотруднич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звание пункта             Наполнение            Комментар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(русск.) &lt;*&gt;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(англ.) &lt;*&gt;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&lt;*&gt;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(русск.)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(англ.)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емый файл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запроса &lt;*&gt;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я-организатор &lt;*&gt;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 информации &lt;*&gt;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вары и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970"/>
        <w:gridCol w:w="2971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Н ВЭД &lt;*&gt;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сли &lt;*&gt;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обязательные к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онные материалы для специализированного информационного ресурса «Единый портал внешнеэкономической информации Минэкономразвития России в сети Интернет». Информация о запросах и предложениях коммерческих организаций страны пребывания по развитию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