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олнения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ресурса "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л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сети Интерне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предстоящих в ............ международных выстав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ференциях, семинарах, симпозиу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755"/>
        <w:gridCol w:w="1080"/>
        <w:gridCol w:w="2159"/>
        <w:gridCol w:w="1485"/>
        <w:gridCol w:w="1755"/>
        <w:gridCol w:w="1351"/>
        <w:gridCol w:w="2023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прове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  <w:br/>
              <w:t xml:space="preserve">&lt;*&gt;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(по ОК </w:t>
              <w:br/>
              <w:t xml:space="preserve">ВЭД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   </w:t>
              <w:br/>
              <w:t xml:space="preserve">перечень    </w:t>
              <w:br/>
              <w:t>демонстрируемых</w:t>
              <w:br/>
              <w:t xml:space="preserve">товаров,    </w:t>
              <w:br/>
              <w:t xml:space="preserve">технологий,  </w:t>
              <w:br/>
              <w:t xml:space="preserve">услуг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торы</w:t>
              <w:br/>
              <w:t xml:space="preserve">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ы,</w:t>
              <w:br/>
              <w:t xml:space="preserve">ссылка в </w:t>
              <w:br/>
              <w:t>интернете</w:t>
              <w:br/>
              <w:t xml:space="preserve">&lt;*&gt;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 заполняются на любом европейском (предпочтительно английском)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онные материалы для специализированного информационного ресурса «Единый портал внешнеэкономической информации Минэкономразвития России в сети Интернет». Информация о предстоящих в международных выставках, конференциях, семинарах, симпозиумах.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