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взаимодействи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 и Федеральной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ри осуществлении валют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ЯЕМАЯ ФЕДЕРАЛЬНОЙ СЛУЖ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БЮДЖЕТНОГО НАДЗОРА В ФЕДЕРАЛЬНУЮ ТАМОЖ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У В РАМКАХ ДОПОЛНИТЕЛЬНОГО ПРОТОКОЛА К СОГЛ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ФЕДЕРАЛЬНОЙ СЛУЖБЫ ФИНАНСОВО-БЮДЖ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А И 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СУЩЕСТВЛЕНИИ ВАЛЮТ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 квартал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2431"/>
        <w:gridCol w:w="2429"/>
        <w:gridCol w:w="1621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 </w:t>
              <w:br/>
              <w:t>об админист-</w:t>
              <w:br/>
              <w:t xml:space="preserve">ративном    </w:t>
              <w:br/>
              <w:t xml:space="preserve">правонару-  </w:t>
              <w:br/>
              <w:t xml:space="preserve">шении,      </w:t>
              <w:br/>
              <w:t xml:space="preserve">присвоенный </w:t>
              <w:br/>
              <w:t xml:space="preserve">таможенным  </w:t>
              <w:br/>
              <w:t xml:space="preserve">органом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постановления  </w:t>
              <w:br/>
              <w:t xml:space="preserve">(определения)  </w:t>
              <w:br/>
              <w:t xml:space="preserve">по делу об    </w:t>
              <w:br/>
              <w:t xml:space="preserve">административном </w:t>
              <w:br/>
              <w:t xml:space="preserve">правонарушении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становления  </w:t>
              <w:br/>
              <w:t xml:space="preserve">(определения)  </w:t>
              <w:br/>
              <w:t xml:space="preserve">по делу об    </w:t>
              <w:br/>
              <w:t xml:space="preserve">административном </w:t>
              <w:br/>
              <w:t xml:space="preserve">правонарушении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ешения   </w:t>
              <w:br/>
              <w:t xml:space="preserve">по делу об    </w:t>
              <w:br/>
              <w:t xml:space="preserve">административном </w:t>
              <w:br/>
              <w:t xml:space="preserve">правонарушени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аложенных </w:t>
              <w:br/>
              <w:t xml:space="preserve">штрафных  </w:t>
              <w:br/>
              <w:t xml:space="preserve">санкций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у включается информация о делах об административных правонарушениях (АП), постановления или определения по которым вынесены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 содержит номера дел об АП, возбужденных таможенными органами и переданных на рассмотрение в территориальные управления Росфиннадзора, в том числе в периоды, предшествующие отчет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2 содержит номера постановлений и определений по делам об АП, вынесенных территориальными управлениями Росфиннадзора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 содержит дату (в формате "дд/мм/гггг") постановлений и определений по делам об АП, вынесенных территориальными управлениями Росфиннадзора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указываются коды решений, принятых по делам об АП, согласно классификат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протокол об АП и другие материалы дела возвращены в таможенный орган (п. 4 ч. 1 ст. 29.4 КоАП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производство по делу об АП прекращено, материалы дела переданы прокурору, в орган предварительного следствия или в орган дознания (п. 3 ч. 1 ст. 29.9 КоАП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объявлено устное замечание в соответствии со статьей 2.9 КоАП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производство по делу об АП прекращено в связи с отсутствием события административного правонарушения (п. 1 ст. 24.5 КоАП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производство по делу об АП прекращено в связи с отсутствием состава административного правонарушения (п. 2 ст. 24.5 КоАП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производство по делу об АП прекращено в связи с действием лица в состоянии крайней необходимости (п. 3 ст. 24.5 КоАП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производство по делу об АП прекращено в связи с отменой закона, установившего административную ответственность (п. 5 ст. 24.5 КоАП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производство по делу об АП прекращено в связи с истечением сроков давности привлечения к административной ответственности (п. 6 ст. 24.5 КоАП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- производство по делу об АП прекращено в связи с наличием по одному и тому же факту совершения противоправных действий (бездействий) лицом, в отношении которого ведется производство по делу об АП, постановления о назначении административного наказания, либо постановления о прекращении производства по делу об АП, либо постановления о возбуждении уголовного дела (п. 7 ст. 24.5 КоАП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производство по делу об АП прекращено в связи со смертью физического лица, в отношении которого ведется производство по делу об АП (п. 8 ст. 24.5 КоАП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протокол об АП и другие материалы дела переданы на рассмотрение по подведомственности (п. 2 ч. 2 ст. 29.9, пп. 5 ч. 1 ст. 29.4 КоАП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назначено административное наказание (п. 1 ч. 1 ст. 29.9 КоАП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5 содержит сумму наложенных штрафных санкций по делам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5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Федеральная таможенная служба~Федеральная служба финансово-бюджетного надзора</dc:creator>
  <dc:description/>
  <dc:language>en-US</dc:language>
  <cp:lastModifiedBy/>
  <dcterms:modified xsi:type="dcterms:W3CDTF">2011-10-30T09:00:00Z</dcterms:modified>
  <cp:revision>2</cp:revision>
  <dc:subject>Информация</dc:subject>
  <dc:title>Информация, направляемая Федеральной службой финансово-бюджетного надзора в Федеральную таможенную службу в рамках дополнительного протокола к соглашению о взаимодействии Федеральной службы финансово-бюджетного надзора и Федеральной таможенной службы пр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