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взаимодействи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 и Федеральной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ри осуществлении валю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АЯ ФЕДЕРАЛЬНОЙ ТАМОЖЕН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СЛУЖБУ 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ДОПОЛНИТЕЛЬНОГО ПРОТОКОЛА К СОГЛ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ФЕДЕРАЛЬНОЙ СЛУЖБЫ ФИНАНСОВО-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И 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ВАЛЮ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 квартал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89"/>
        <w:gridCol w:w="1891"/>
        <w:gridCol w:w="1619"/>
        <w:gridCol w:w="1485"/>
        <w:gridCol w:w="1215"/>
        <w:gridCol w:w="946"/>
        <w:gridCol w:w="1349"/>
        <w:gridCol w:w="945"/>
        <w:gridCol w:w="1079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аможенного   </w:t>
              <w:br/>
              <w:t xml:space="preserve">органа        </w:t>
              <w:br/>
              <w:t xml:space="preserve">(террито-     </w:t>
              <w:br/>
              <w:t xml:space="preserve">риального     </w:t>
              <w:br/>
              <w:t xml:space="preserve">управления    </w:t>
              <w:br/>
              <w:t>Росфиннадзора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изического/ </w:t>
              <w:br/>
              <w:t xml:space="preserve">юридического </w:t>
              <w:br/>
              <w:t xml:space="preserve">лица -    </w:t>
              <w:br/>
              <w:t xml:space="preserve">нарушител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протокола об </w:t>
              <w:br/>
              <w:t xml:space="preserve">администра-  </w:t>
              <w:br/>
              <w:t xml:space="preserve">тивном       </w:t>
              <w:br/>
              <w:t xml:space="preserve">правонару-   </w:t>
              <w:br/>
              <w:t xml:space="preserve">шен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токолов </w:t>
              <w:br/>
              <w:t xml:space="preserve">об         </w:t>
              <w:br/>
              <w:t xml:space="preserve">админист-  </w:t>
              <w:br/>
              <w:t xml:space="preserve">ративных   </w:t>
              <w:br/>
              <w:t xml:space="preserve">правонару- </w:t>
              <w:br/>
              <w:t xml:space="preserve">шения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по </w:t>
              <w:br/>
              <w:t xml:space="preserve">ч. 1   </w:t>
              <w:br/>
              <w:t xml:space="preserve">ст. 15.25 </w:t>
              <w:br/>
              <w:t xml:space="preserve">КоАП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ч. 4 </w:t>
              <w:br/>
              <w:t xml:space="preserve">ст.   </w:t>
              <w:br/>
              <w:t xml:space="preserve">15.25  </w:t>
              <w:br/>
              <w:t xml:space="preserve">КоАП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ч. </w:t>
              <w:br/>
              <w:t xml:space="preserve">5 ст. </w:t>
              <w:br/>
              <w:t xml:space="preserve">15.25 </w:t>
              <w:br/>
              <w:t xml:space="preserve">КоА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по </w:t>
              <w:br/>
              <w:t xml:space="preserve">ч. 6   </w:t>
              <w:br/>
              <w:t xml:space="preserve">ст.   </w:t>
              <w:br/>
              <w:t xml:space="preserve">15.25  </w:t>
              <w:br/>
              <w:t xml:space="preserve">КоАП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ч. </w:t>
              <w:br/>
              <w:t xml:space="preserve">7 ст. </w:t>
              <w:br/>
              <w:t xml:space="preserve">15.25 </w:t>
              <w:br/>
              <w:t xml:space="preserve">КоАП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>наруш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содержит наименование таможенного органа, направлявшего протоколы об административных правонарушениях в территориальное управление Федеральной службы финансово-бюджетного надзора в соответствующем квартале. В скобках указывается наименование территориального управления Федеральной службы финансово-бюджет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содержит наименования физических/юридических лиц - нарушителей, в отношении которых таможенные органы составили протоколы об административных правонарушениях и направили их в данное территориальное управление Федеральной службы финансово-бюджет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содержит номера протоколов об административных правонарушениях, составленных в отношении соответствующих физических/юридических лиц - нар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содержит общее количество протоколов об административных правонарушениях, направленных таможенным органом в данное территориальное управление Федеральной службы финансово-бюджетного надзора за соответствую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5 - 9 содержат информацию о количестве протоколов об административных правонарушениях, предусмотренных соответствующими частями статьи 15.25 Кодекса Российской Федерации об административных правонарушениях, из общего числа протоколов об административных правонарушениях, направленных таможенным органом в данное территориальное управление Федеральной службы финансово-бюджетного надзора за соответствую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0 содержит общую сумму нарушений по всем протоколам об административных правонарушениях, направленным таможенным органом в данное территориальное управление Федеральной службы финансово-бюджетного надзора за соответствую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информации в соответствующей графе ставится знак "-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Федеральная таможенная служба~Федеральная служба финансово-бюджетного надзора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направляемая Федеральной таможенной службой в Федеральную службу финансово-бюджетного надзора в рамках дополнительного протокола к соглашению о взаимодействии Федеральной службы финансово-бюджетного надзора и Федеральной таможенной службы пр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