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2.6.1.1982-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ФОРМАЦИЯ, НЕОБХОДИМАЯ ДЛЯ ОТРАЖЕНИЯ В ПРОТОК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ДИАЦИОННОГО КОНТРОЛЯ В РЕНТГЕНОВСКОМ КАБИН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ТОКОЛ N ____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 Корпус ____ Этаж ____ Комнат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кабинета _________________________ 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паспорт N ______________ срок действия д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одное напряжение _______________ кВ. Общий фильт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фильтр _____ мм Al (Cu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проводились с тканеэквивалентным фантомом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зиметром типа _____ N ____, свидетельство о поверке N ___ о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ертеж кабинета           Смежные с кабинетом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змещение оборуд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┐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 │</w:t>
      </w:r>
      <w:r>
        <w:rPr/>
        <w:t>Над кабинетом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┼──┼──┼──┼──┼──┼──┼──┼──┤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┼──┼──┼──┼──┼──┼──┼──┼──┤   │</w:t>
      </w:r>
      <w:r>
        <w:rPr/>
        <w:t>Под кабинетом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┼──┼──┼──┼──┼──┼──┼──┼──┤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 │</w:t>
      </w:r>
      <w:r>
        <w:rPr/>
        <w:t>За стеной А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┼──┼──┼──┼──┼──┼──┼──┼──┤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┼──┼──┼──┼──┼──┼──┼──┼──┤   │</w:t>
      </w:r>
      <w:r>
        <w:rPr/>
        <w:t>За стеной Б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┼──┼──┼──┼──┼──┼──┼──┼──┤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 │</w:t>
      </w:r>
      <w:r>
        <w:rPr/>
        <w:t>За стеной В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┼──┼──┼──┼──┼──┼──┼──┼──┤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┼──┼──┼──┼──┼──┼──┼──┼──┤   │</w:t>
      </w:r>
      <w:r>
        <w:rPr/>
        <w:t>За стеной Г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┼──┼──┼──┼──┼──┼──┼──┼──┤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 │</w:t>
      </w:r>
      <w:r>
        <w:rPr/>
        <w:t>За стеной Д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┘   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 рабочей нагрузке __ мА x мин./не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┬───────┬─────┬────────────────────────┬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Наименование│Направ-│I   ,│     Мощность дозы      │ДМД,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.│   места    │ление  │ изм ├─────┬─────┬──────┬─────┤мкЗв/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.│ измерения  │излуче-│ мА  │     │.    │.     │.    │ч    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</w:t>
      </w:r>
      <w:r>
        <w:rPr/>
        <w:t>ния    │     │МД   │D   ,│D    ,│Е    │     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│       │     │  </w:t>
      </w:r>
      <w:r>
        <w:rPr/>
        <w:t>изм│ изм │ прив │мкЗв/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  │     │     │</w:t>
      </w:r>
      <w:r>
        <w:rPr/>
        <w:t>мкГр/│мкГр/ │ч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  │     │     │</w:t>
      </w:r>
      <w:r>
        <w:rPr/>
        <w:t>ч*   │ч*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2     │   3   │  4  │  5  │  6  │  7   │  8  │  9 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┴───────┴─────┴─────┴─────┴──────┴─────┴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, смежные с процедурной рентгеновского кабине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┬───────┬─────┬─────┬─────┬──────┬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Над         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бинетом   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Под         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бинетом   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┬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За    │Стена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</w:t>
      </w:r>
      <w:r>
        <w:rPr/>
        <w:t>стеной├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А     │Окно 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      ├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      │Дверь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За    │Стена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</w:t>
      </w:r>
      <w:r>
        <w:rPr/>
        <w:t>стеной├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Б     │Окно 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      ├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      │Дверь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│За    │Стена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</w:t>
      </w:r>
      <w:r>
        <w:rPr/>
        <w:t>стеной├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│В     │Окно 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      ├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│      │Дверь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│За    │Стена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</w:t>
      </w:r>
      <w:r>
        <w:rPr/>
        <w:t>стеной├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│Г     │Окно 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      ├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│      │Дверь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 │За    │Стена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</w:t>
      </w:r>
      <w:r>
        <w:rPr/>
        <w:t>стеной├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 │Д     │Окно 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      ├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│      │Дверь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┴─────┴───────┴─────┴─────┴─────┴──────┴─────┴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е место рентгенолаборанта у пульта управления рентгеновски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ом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┬───────┬─────┬─────┬─────┬──────┬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│Голова      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 │Грудь       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 │Гонады      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 │Ноги        │      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┴───────┴─────┴─────┴─────┴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.         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читанные значения Е         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┴─────┴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дурная рентгеновского кабинет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е место врача-рентгенолог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┬───────┬─────┬─────┬─────┬──────┬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 │Голова      │Вертик.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            ├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 │            │Гориз.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 │Грудь       │Вертик.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            ├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 │            │Гориз.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 │Гонады      │Вертик.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            ├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 │            │Гориз.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 │Ноги        │Вертик.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            ├───────┼─────┼─────┼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  │            │Гориз. │     │     │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┼───────┼─────┴─────┴─────┴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Вертик.│                      .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┤</w:t>
      </w:r>
      <w:r>
        <w:rPr/>
        <w:t>Рассчитанные значения Е ├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Гориз. │        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┴────────────────────────┴─────┴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и предлож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змерениях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6</Words>
  <Characters>9339</Characters>
  <CharactersWithSpaces>7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9:00:00Z</dcterms:modified>
  <cp:revision>2</cp:revision>
  <dc:subject>Информация</dc:subject>
  <dc:title>Информация, необходимая для отражения в протоколе радиационного контроля в рентгеновском кабине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