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сводного списк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обеспечение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за счет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еспечении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ветеранов,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мей, имеющих детей-инвали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486"/>
        <w:gridCol w:w="540"/>
        <w:gridCol w:w="1215"/>
        <w:gridCol w:w="1620"/>
        <w:gridCol w:w="2835"/>
        <w:gridCol w:w="2294"/>
        <w:gridCol w:w="1620"/>
        <w:gridCol w:w="1485"/>
        <w:gridCol w:w="2026"/>
        <w:gridCol w:w="2159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 xml:space="preserve">лицевого счета </w:t>
              <w:br/>
              <w:t xml:space="preserve">в системе      </w:t>
              <w:br/>
              <w:t xml:space="preserve">обязательного  </w:t>
              <w:br/>
              <w:t xml:space="preserve">пенсионного    </w:t>
              <w:br/>
              <w:t xml:space="preserve">страхова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, </w:t>
              <w:br/>
              <w:t xml:space="preserve">а также   </w:t>
              <w:br/>
              <w:t xml:space="preserve">фамилия,  </w:t>
              <w:br/>
              <w:t xml:space="preserve">которая   </w:t>
              <w:br/>
              <w:t xml:space="preserve">была у    </w:t>
              <w:br/>
              <w:t>гражданина</w:t>
              <w:br/>
              <w:t xml:space="preserve">при       </w:t>
              <w:br/>
              <w:t xml:space="preserve">рожден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   </w:t>
              <w:br/>
              <w:t xml:space="preserve">месту      </w:t>
              <w:br/>
              <w:t>регистрации</w:t>
              <w:br/>
              <w:t>с указанием</w:t>
              <w:br/>
              <w:t xml:space="preserve">района,    </w:t>
              <w:br/>
              <w:t xml:space="preserve">города,    </w:t>
              <w:br/>
              <w:t xml:space="preserve">поселе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аспорта и</w:t>
              <w:br/>
              <w:t xml:space="preserve">удостоверения       </w:t>
              <w:br/>
              <w:t xml:space="preserve">личности, на        </w:t>
              <w:br/>
              <w:t xml:space="preserve">основании которых в </w:t>
              <w:br/>
              <w:t xml:space="preserve">федеральный регистр </w:t>
              <w:br/>
              <w:t xml:space="preserve">лиц, имеющих право  </w:t>
              <w:br/>
              <w:t xml:space="preserve">на получение        </w:t>
              <w:br/>
              <w:t xml:space="preserve">государственной     </w:t>
              <w:br/>
              <w:t xml:space="preserve">помощи, включены    </w:t>
              <w:br/>
              <w:t xml:space="preserve">соответствующие     </w:t>
              <w:br/>
              <w:t xml:space="preserve">сведения, а также   </w:t>
              <w:br/>
              <w:t>наименование органа,</w:t>
              <w:br/>
              <w:t xml:space="preserve">выдавшего указанные </w:t>
              <w:br/>
              <w:t xml:space="preserve">документы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документа,      </w:t>
              <w:br/>
              <w:t xml:space="preserve">подтверждающего </w:t>
              <w:br/>
              <w:t xml:space="preserve">отнесение       </w:t>
              <w:br/>
              <w:t xml:space="preserve">гражданина к    </w:t>
              <w:br/>
              <w:t xml:space="preserve">данной          </w:t>
              <w:br/>
              <w:t xml:space="preserve">категории,      </w:t>
              <w:br/>
              <w:t>имеющей право на</w:t>
              <w:br/>
              <w:t xml:space="preserve">предоставление  </w:t>
              <w:br/>
              <w:t xml:space="preserve">поддержки по    </w:t>
              <w:br/>
              <w:t xml:space="preserve">обеспечению     </w:t>
              <w:br/>
              <w:t xml:space="preserve">жильем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ленов     </w:t>
              <w:br/>
              <w:t xml:space="preserve">семьи,     </w:t>
              <w:br/>
              <w:t>проживающих</w:t>
              <w:br/>
              <w:t xml:space="preserve">совместн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на уче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  <w:br/>
              <w:t>постановления,</w:t>
              <w:br/>
              <w:t xml:space="preserve">решения о     </w:t>
              <w:br/>
              <w:t xml:space="preserve">постановке на </w:t>
              <w:br/>
              <w:t xml:space="preserve">учет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      </w:t>
              <w:br/>
              <w:t xml:space="preserve">условия по     </w:t>
              <w:br/>
              <w:t xml:space="preserve">состоянию на   </w:t>
              <w:br/>
              <w:t>дату постановки</w:t>
              <w:br/>
              <w:t xml:space="preserve">на учет        </w:t>
              <w:br/>
              <w:t>(характеристика</w:t>
              <w:br/>
              <w:t xml:space="preserve">жилого         </w:t>
              <w:br/>
              <w:t xml:space="preserve">помещения,     </w:t>
              <w:br/>
              <w:t xml:space="preserve">площадь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(заместитель главы)  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  (подпись, печать ОМС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необходимая для включения сведений о гражданах льготных категорий, имеющих право на обеспечение жилыми помещениями за счет субвенций из федерального бюджета, в сводный с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