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сотрудни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онном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валю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7 N ШТ-6-06/933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токол от 24.10.2007 N 1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, ПЕРЕДАВАЕМАЯ ФЕДЕРАЛЬНОЙ СЛУЖ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БЮДЖЕТНОГО НАДЗОРА В ФЕДЕРАЛЬНУЮ НАЛОГОВУЮ СЛУЖБ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3104"/>
        <w:gridCol w:w="162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нформации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информ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 xml:space="preserve">обмена   </w:t>
              <w:br/>
              <w:t>информаци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- </w:t>
              <w:br/>
              <w:t xml:space="preserve">ставления  </w:t>
              <w:br/>
              <w:t xml:space="preserve">информ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обмена   </w:t>
              <w:br/>
              <w:t>информацией</w:t>
            </w:r>
          </w:p>
        </w:tc>
      </w:tr>
      <w:tr>
        <w:trPr>
          <w:trHeight w:val="28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</w:t>
              <w:br/>
              <w:t>признаках нару-</w:t>
              <w:br/>
              <w:t>шений, выявлен-</w:t>
              <w:br/>
              <w:t>ных в результа-</w:t>
              <w:br/>
              <w:t xml:space="preserve">те мероприятий </w:t>
              <w:br/>
              <w:t xml:space="preserve">по валютному   </w:t>
              <w:br/>
              <w:t xml:space="preserve">контролю, от-  </w:t>
              <w:br/>
              <w:t xml:space="preserve">ветственность  </w:t>
              <w:br/>
              <w:t>за которые при-</w:t>
              <w:br/>
              <w:t xml:space="preserve">меняется нало- </w:t>
              <w:br/>
              <w:t>говыми органам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фамилия, имя, отчес-</w:t>
              <w:br/>
              <w:t xml:space="preserve">тво физического лица/ </w:t>
              <w:br/>
              <w:t>наименование юридичес-</w:t>
              <w:br/>
              <w:t xml:space="preserve">кого лица;            </w:t>
              <w:br/>
              <w:t xml:space="preserve">- идентификационный   </w:t>
              <w:br/>
              <w:t>номер налогоплательщи-</w:t>
              <w:br/>
              <w:t xml:space="preserve">ка (ИНН/КПП);         </w:t>
              <w:br/>
              <w:t xml:space="preserve">- реквизиты юридичес- </w:t>
              <w:br/>
              <w:t>кого лица-нерезидента;</w:t>
              <w:br/>
              <w:t>- адрес места нахожде-</w:t>
              <w:br/>
              <w:t xml:space="preserve">ния;                  </w:t>
              <w:br/>
              <w:t xml:space="preserve">- информация о валют- </w:t>
              <w:br/>
              <w:t>ной операции, по кото-</w:t>
              <w:br/>
              <w:t xml:space="preserve">рой выявлены признаки </w:t>
              <w:br/>
              <w:t>нарушений, ответствен-</w:t>
              <w:br/>
              <w:t xml:space="preserve">ность за которые при- </w:t>
              <w:br/>
              <w:t xml:space="preserve">меняется налоговыми   </w:t>
              <w:br/>
              <w:t xml:space="preserve">органами;             </w:t>
              <w:br/>
              <w:t>- содержание признаков</w:t>
              <w:br/>
              <w:t>нарушений, ответствен-</w:t>
              <w:br/>
              <w:t xml:space="preserve">ность за которые при- </w:t>
              <w:br/>
              <w:t xml:space="preserve">меняется налоговыми   </w:t>
              <w:br/>
              <w:t xml:space="preserve">органам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ровне  </w:t>
              <w:br/>
              <w:t>центральных</w:t>
              <w:br/>
              <w:t xml:space="preserve">аппаратов  </w:t>
              <w:br/>
              <w:t xml:space="preserve">Сторон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     </w:t>
              <w:br/>
              <w:t xml:space="preserve">выявлении  </w:t>
              <w:br/>
              <w:t xml:space="preserve">в течение  </w:t>
              <w:br/>
              <w:t xml:space="preserve">20 дне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умажном</w:t>
              <w:br/>
              <w:t xml:space="preserve">носителе   </w:t>
              <w:br/>
              <w:t xml:space="preserve">и/или в    </w:t>
              <w:br/>
              <w:t>электронном</w:t>
              <w:br/>
              <w:t xml:space="preserve">виде       </w:t>
            </w:r>
          </w:p>
        </w:tc>
      </w:tr>
      <w:tr>
        <w:trPr>
          <w:trHeight w:val="55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- </w:t>
              <w:br/>
              <w:t>явлении и прив-</w:t>
              <w:br/>
              <w:t xml:space="preserve">лечении к от-  </w:t>
              <w:br/>
              <w:t xml:space="preserve">ветственности  </w:t>
              <w:br/>
              <w:t xml:space="preserve">за нарушения   </w:t>
              <w:br/>
              <w:t>валютного зако-</w:t>
              <w:br/>
              <w:t xml:space="preserve">нодательства   </w:t>
              <w:br/>
              <w:t xml:space="preserve">Российской Фе- </w:t>
              <w:br/>
              <w:t>дерации и актов</w:t>
              <w:br/>
              <w:t xml:space="preserve">органов валют- </w:t>
              <w:br/>
              <w:t xml:space="preserve">ного регулиро- </w:t>
              <w:br/>
              <w:t xml:space="preserve">вания по делам </w:t>
              <w:br/>
              <w:t xml:space="preserve">об администра- </w:t>
              <w:br/>
              <w:t>тивных правона-</w:t>
              <w:br/>
              <w:t xml:space="preserve">рушениях, воз- </w:t>
              <w:br/>
              <w:t>бужденным нало-</w:t>
              <w:br/>
              <w:t>говыми органами</w:t>
              <w:br/>
              <w:t xml:space="preserve">и переданным   </w:t>
              <w:br/>
              <w:t xml:space="preserve">для принятия   </w:t>
              <w:br/>
              <w:t>решений в Феде-</w:t>
              <w:br/>
              <w:t xml:space="preserve">ральную службу </w:t>
              <w:br/>
              <w:t xml:space="preserve">финансово-бюд- </w:t>
              <w:br/>
              <w:t>жетного надзора</w:t>
              <w:br/>
              <w:t xml:space="preserve">(ее территори- </w:t>
              <w:br/>
              <w:t xml:space="preserve">альные органы)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прото- </w:t>
              <w:br/>
              <w:t>кола об административ-</w:t>
              <w:br/>
              <w:t xml:space="preserve">ном правонарушении,   </w:t>
              <w:br/>
              <w:t xml:space="preserve">присвоенные налоговым </w:t>
              <w:br/>
              <w:t xml:space="preserve">органом;              </w:t>
              <w:br/>
              <w:t xml:space="preserve">- идентификационный   </w:t>
              <w:br/>
              <w:t>номер кода классифика-</w:t>
              <w:br/>
              <w:t xml:space="preserve">ции;                  </w:t>
              <w:br/>
              <w:t xml:space="preserve">- содержание правона- </w:t>
              <w:br/>
              <w:t>рушения (пункт, часть,</w:t>
              <w:br/>
              <w:t>статья нарушенного ак-</w:t>
              <w:br/>
              <w:t>та валютного законода-</w:t>
              <w:br/>
              <w:t xml:space="preserve">тельства Российской   </w:t>
              <w:br/>
              <w:t xml:space="preserve">Федерации и/или акта  </w:t>
              <w:br/>
              <w:t xml:space="preserve">органа валютного      </w:t>
              <w:br/>
              <w:t xml:space="preserve">регулирования);       </w:t>
              <w:br/>
              <w:t>- дата (период) совер-</w:t>
              <w:br/>
              <w:t xml:space="preserve">шения нарушения;      </w:t>
              <w:br/>
              <w:t xml:space="preserve">- сумма незаконной    </w:t>
              <w:br/>
              <w:t xml:space="preserve">валютной операции или </w:t>
              <w:br/>
              <w:t xml:space="preserve">нарушения;            </w:t>
              <w:br/>
              <w:t xml:space="preserve">- часть и статья      </w:t>
              <w:br/>
              <w:t xml:space="preserve">Кодекса Российской    </w:t>
              <w:br/>
              <w:t>Федерации об админист-</w:t>
              <w:br/>
              <w:t xml:space="preserve">ративных правонаруше- </w:t>
              <w:br/>
              <w:t xml:space="preserve">ниях, по которой лицо </w:t>
              <w:br/>
              <w:t xml:space="preserve">или организация прив- </w:t>
              <w:br/>
              <w:t>лечены к администрати-</w:t>
              <w:br/>
              <w:t xml:space="preserve">вной ответственности; </w:t>
              <w:br/>
              <w:t>- номер и дата опреде-</w:t>
              <w:br/>
              <w:t xml:space="preserve">ления или постановле- </w:t>
              <w:br/>
              <w:t>ния по делу об админи-</w:t>
              <w:br/>
              <w:t xml:space="preserve">стративном правонару- </w:t>
              <w:br/>
              <w:t xml:space="preserve">шении, вынесенного    </w:t>
              <w:br/>
              <w:t xml:space="preserve">территориальным орга- </w:t>
              <w:br/>
              <w:t xml:space="preserve">ном Росфиннадзора;    </w:t>
              <w:br/>
              <w:t xml:space="preserve">- основание прекраще- </w:t>
              <w:br/>
              <w:t xml:space="preserve">ния производства по   </w:t>
              <w:br/>
              <w:t>делу об административ-</w:t>
              <w:br/>
              <w:t xml:space="preserve">ном правонарушении    </w:t>
              <w:br/>
              <w:t xml:space="preserve">(часть и статья       </w:t>
              <w:br/>
              <w:t xml:space="preserve">Кодекса Российской    </w:t>
              <w:br/>
              <w:t xml:space="preserve">Федерации об          </w:t>
              <w:br/>
              <w:t xml:space="preserve">административных      </w:t>
              <w:br/>
              <w:t xml:space="preserve">правонарушениях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ровне  </w:t>
              <w:br/>
              <w:t>центральных</w:t>
              <w:br/>
              <w:t xml:space="preserve">аппаратов  </w:t>
              <w:br/>
              <w:t xml:space="preserve">Сторон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  </w:t>
              <w:br/>
              <w:t xml:space="preserve">тально, в  </w:t>
              <w:br/>
              <w:t xml:space="preserve">течение 45 </w:t>
              <w:br/>
              <w:t xml:space="preserve">дней по    </w:t>
              <w:br/>
              <w:t xml:space="preserve">истечении  </w:t>
              <w:br/>
              <w:t xml:space="preserve">отчетного  </w:t>
              <w:br/>
              <w:t xml:space="preserve">квартал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умажном</w:t>
              <w:br/>
              <w:t xml:space="preserve">носителе   </w:t>
              <w:br/>
              <w:t xml:space="preserve">и/или в    </w:t>
              <w:br/>
              <w:t>электронном</w:t>
              <w:br/>
              <w:t xml:space="preserve">виде по    </w:t>
              <w:br/>
              <w:t xml:space="preserve">форме к    </w:t>
              <w:br/>
              <w:t xml:space="preserve">настоящему </w:t>
              <w:br/>
              <w:t xml:space="preserve">Приложению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7</Characters>
  <CharactersWithSpaces>2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Федеральная служба финансово-бюджетного надзора~Федеральная налоговая служба</dc:creator>
  <dc:description/>
  <dc:language>en-US</dc:language>
  <cp:lastModifiedBy/>
  <dcterms:modified xsi:type="dcterms:W3CDTF">2011-10-30T09:00:00Z</dcterms:modified>
  <cp:revision>2</cp:revision>
  <dc:subject>Информация</dc:subject>
  <dc:title>Информация, передаваемая Федеральной службой финансово-бюджетного надзора в Федеральную налогов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