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3-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прохож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рейскими судами мор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ольных пунктов (точек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Я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ДАВАЕМАЯ В ГОСУДАРСТВЕННЫЕ МОРСКИЕ ИНСПЕК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ГРАНИЧНЫХ УПРАВЛЕНИЙ ФСБ РОССИИ КОРЕЙСКИ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УДАМИ ОДИНОЧНОГО ПЛА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трана фла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азвание каждого суд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удовладеле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Бортовой номе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Радиопозы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орт приписки суд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Фамилия и имя капитана суд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Количество членов экипаж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Номер лицензии (разрешения) на промысел живых ресур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Каким органом выписана лицензия (разреше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Дата выдачи лицензии (разреш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Наличие рыбопродукции на борту (в килограммах) по кодам Международной конвенции о гармонизированной системе описания и кодирования товаров от 14 июня 1983 года для иностранных су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Координаты предполагаемого начала промысла (при входе) или окончания промысла (при выход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Координаты и предлагаемое время пересечения линии внешней границы или делимитационной линии исключительной экономической зоны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Название и предполагаемое время прохода морского контрольного пункта (точк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Номер сооб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6</Words>
  <Characters>1112</Characters>
  <CharactersWithSpaces>9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0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09:00:00Z</dcterms:modified>
  <cp:revision>2</cp:revision>
  <dc:subject>Информация</dc:subject>
  <dc:title>Информация, передаваемая в государственные морские инспекции пограничных управлений ФСБ России корейскими судами одиночного пла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