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сотрудни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онном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 валю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6 г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7 N ШТ-6-06/933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токол от 24.10.2007 N 1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, ПЕРЕДАВАЕМАЯ ФЕДЕРАЛЬНОЙ НАЛОГОВОЙ СЛУЖБ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УЮ СЛУЖБУ ФИНАНСОВО-БЮДЖЕТНОГО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3104"/>
        <w:gridCol w:w="1620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нформации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информац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</w:t>
              <w:br/>
              <w:t xml:space="preserve">обмена   </w:t>
              <w:br/>
              <w:t>информаци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- </w:t>
              <w:br/>
              <w:t xml:space="preserve">ставления  </w:t>
              <w:br/>
              <w:t xml:space="preserve">информ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 xml:space="preserve">обмена   </w:t>
              <w:br/>
              <w:t>информацией</w:t>
            </w:r>
          </w:p>
        </w:tc>
      </w:tr>
      <w:tr>
        <w:trPr>
          <w:trHeight w:val="4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воз-</w:t>
              <w:br/>
              <w:t>бужденных нало-</w:t>
              <w:br/>
              <w:t>говыми органами</w:t>
              <w:br/>
              <w:t xml:space="preserve">делах об адми- </w:t>
              <w:br/>
              <w:t xml:space="preserve">нистративных   </w:t>
              <w:br/>
              <w:t>правонарушениях</w:t>
              <w:br/>
              <w:t xml:space="preserve">по выявленным  </w:t>
              <w:br/>
              <w:t xml:space="preserve">нарушениям ва- </w:t>
              <w:br/>
              <w:t>лютного законо-</w:t>
              <w:br/>
              <w:t>дательства Рос-</w:t>
              <w:br/>
              <w:t>сийской Федера-</w:t>
              <w:br/>
              <w:t>ции и актов ор-</w:t>
              <w:br/>
              <w:t>ганов валютного</w:t>
              <w:br/>
              <w:t xml:space="preserve">регулирования, </w:t>
              <w:br/>
              <w:t xml:space="preserve">направленных   </w:t>
              <w:br/>
              <w:t xml:space="preserve">для рассмотре- </w:t>
              <w:br/>
              <w:t>ния в Федераль-</w:t>
              <w:br/>
              <w:t xml:space="preserve">ную службу фи- </w:t>
              <w:br/>
              <w:t>нансово-бюджет-</w:t>
              <w:br/>
              <w:t xml:space="preserve">ного надзора   </w:t>
              <w:br/>
              <w:t xml:space="preserve">(ее территори- </w:t>
              <w:br/>
              <w:t xml:space="preserve">альные органы)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мер и дата прото- </w:t>
              <w:br/>
              <w:t>кола об административ-</w:t>
              <w:br/>
              <w:t xml:space="preserve">ном правонарушении,   </w:t>
              <w:br/>
              <w:t xml:space="preserve">присвоенные налоговым </w:t>
              <w:br/>
              <w:t xml:space="preserve">органом;              </w:t>
              <w:br/>
              <w:t xml:space="preserve">- часть статьи 15.25  </w:t>
              <w:br/>
              <w:t>Кодекса Российской Фе-</w:t>
              <w:br/>
              <w:t>дерации об администра-</w:t>
              <w:br/>
              <w:t xml:space="preserve">тивных правонаруше-   </w:t>
              <w:br/>
              <w:t>ниях, по которой нало-</w:t>
              <w:br/>
              <w:t xml:space="preserve">говым органом состав- </w:t>
              <w:br/>
              <w:t xml:space="preserve">лен протокол об адми- </w:t>
              <w:br/>
              <w:t xml:space="preserve">нистративном правона- </w:t>
              <w:br/>
              <w:t xml:space="preserve">рушении;              </w:t>
              <w:br/>
              <w:t xml:space="preserve">- идентификационный   </w:t>
              <w:br/>
              <w:t>номер кода классифика-</w:t>
              <w:br/>
              <w:t xml:space="preserve">ции;                  </w:t>
              <w:br/>
              <w:t xml:space="preserve">- содержание правона- </w:t>
              <w:br/>
              <w:t>рушения (пункт, часть,</w:t>
              <w:br/>
              <w:t>статья нарушенного ак-</w:t>
              <w:br/>
              <w:t>та валютного законода-</w:t>
              <w:br/>
              <w:t xml:space="preserve">тельства Российской   </w:t>
              <w:br/>
              <w:t xml:space="preserve">Федерации и/или акта  </w:t>
              <w:br/>
              <w:t xml:space="preserve">органа валютного      </w:t>
              <w:br/>
              <w:t xml:space="preserve">регулирования);       </w:t>
              <w:br/>
              <w:t>- дата (период) совер-</w:t>
              <w:br/>
              <w:t xml:space="preserve">шения нарушения;      </w:t>
              <w:br/>
              <w:t>- дата передачи прото-</w:t>
              <w:br/>
              <w:t>кола об административ-</w:t>
              <w:br/>
              <w:t xml:space="preserve">ном правонарушении в  </w:t>
              <w:br/>
              <w:t xml:space="preserve">территориальный орган </w:t>
              <w:br/>
              <w:t xml:space="preserve">Росфиннадзора;        </w:t>
              <w:br/>
              <w:t xml:space="preserve">- наименование терри- </w:t>
              <w:br/>
              <w:t xml:space="preserve">ториального органа    </w:t>
              <w:br/>
              <w:t xml:space="preserve">Росфиннадзор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ровне  </w:t>
              <w:br/>
              <w:t>центральных</w:t>
              <w:br/>
              <w:t xml:space="preserve">аппаратов  </w:t>
              <w:br/>
              <w:t xml:space="preserve">Сторон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-   </w:t>
              <w:br/>
              <w:t xml:space="preserve">тально, в  </w:t>
              <w:br/>
              <w:t xml:space="preserve">течение 45 </w:t>
              <w:br/>
              <w:t xml:space="preserve">дней по    </w:t>
              <w:br/>
              <w:t xml:space="preserve">истечении  </w:t>
              <w:br/>
              <w:t xml:space="preserve">отчетного  </w:t>
              <w:br/>
              <w:t xml:space="preserve">квартал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бумажном</w:t>
              <w:br/>
              <w:t xml:space="preserve">носителе   </w:t>
              <w:br/>
              <w:t xml:space="preserve">и/или в    </w:t>
              <w:br/>
              <w:t>электронном</w:t>
              <w:br/>
              <w:t xml:space="preserve">виде по    </w:t>
              <w:br/>
              <w:t xml:space="preserve">форме к    </w:t>
              <w:br/>
              <w:t xml:space="preserve">настоящему </w:t>
              <w:br/>
              <w:t xml:space="preserve">Приложению </w:t>
            </w:r>
          </w:p>
        </w:tc>
      </w:tr>
      <w:tr>
        <w:trPr>
          <w:trHeight w:val="6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</w:t>
              <w:br/>
              <w:t xml:space="preserve">копий докумен- </w:t>
              <w:br/>
              <w:t xml:space="preserve">тов и информа- </w:t>
              <w:br/>
              <w:t xml:space="preserve">ции, связанных </w:t>
              <w:br/>
              <w:t xml:space="preserve">с проведением  </w:t>
              <w:br/>
              <w:t xml:space="preserve">резидентами и  </w:t>
              <w:br/>
              <w:t xml:space="preserve">нерезидентами  </w:t>
              <w:br/>
              <w:t>валютных опера-</w:t>
              <w:br/>
              <w:t xml:space="preserve">ций, открытием </w:t>
              <w:br/>
              <w:t>и ведением сче-</w:t>
              <w:br/>
              <w:t xml:space="preserve">тов, при усло- </w:t>
              <w:br/>
              <w:t>вии, что запро-</w:t>
              <w:br/>
              <w:t>шенные докумен-</w:t>
              <w:br/>
              <w:t>ты входят в пе-</w:t>
              <w:br/>
              <w:t>речень докумен-</w:t>
              <w:br/>
              <w:t xml:space="preserve">тов, установ-  </w:t>
              <w:br/>
              <w:t>ленный частью 4</w:t>
              <w:br/>
              <w:t xml:space="preserve">статьи 23      </w:t>
              <w:br/>
              <w:t xml:space="preserve">Федерального   </w:t>
              <w:br/>
              <w:t xml:space="preserve">закона "О      </w:t>
              <w:br/>
              <w:t xml:space="preserve">валютном       </w:t>
              <w:br/>
              <w:t>регулировании и</w:t>
              <w:br/>
              <w:t xml:space="preserve">валютном       </w:t>
              <w:br/>
              <w:t xml:space="preserve">контроле"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пии документов,   </w:t>
              <w:br/>
              <w:t xml:space="preserve">удостоверяющих статус </w:t>
              <w:br/>
              <w:t xml:space="preserve">юридического лица -   </w:t>
              <w:br/>
              <w:t xml:space="preserve">нерезидента;          </w:t>
              <w:br/>
              <w:t xml:space="preserve">- копии свидетельства </w:t>
              <w:br/>
              <w:t xml:space="preserve">о постановке на учет  </w:t>
              <w:br/>
              <w:t xml:space="preserve">в налоговом органе;   </w:t>
              <w:br/>
              <w:t xml:space="preserve">- копия уведомления   </w:t>
              <w:br/>
              <w:t xml:space="preserve">налогового органа по  </w:t>
              <w:br/>
              <w:t xml:space="preserve">месту учета резидента </w:t>
              <w:br/>
              <w:t xml:space="preserve">об открытии счета     </w:t>
              <w:br/>
              <w:t xml:space="preserve">(вклада) в банке за   </w:t>
              <w:br/>
              <w:t xml:space="preserve">пределами территории  </w:t>
              <w:br/>
              <w:t xml:space="preserve">РФ;                   </w:t>
              <w:br/>
              <w:t xml:space="preserve">- копии документов    </w:t>
              <w:br/>
              <w:t xml:space="preserve">(проекты документов), </w:t>
              <w:br/>
              <w:t xml:space="preserve">являющихся основанием </w:t>
              <w:br/>
              <w:t xml:space="preserve">для проведения валют- </w:t>
              <w:br/>
              <w:t xml:space="preserve">ных операций, включая </w:t>
              <w:br/>
              <w:t xml:space="preserve">договоры (соглашения, </w:t>
              <w:br/>
              <w:t xml:space="preserve">контракты), доверен-  </w:t>
              <w:br/>
              <w:t>ности, выписки из про-</w:t>
              <w:br/>
              <w:t>токола общего собрания</w:t>
              <w:br/>
              <w:t xml:space="preserve">или иного органа уп-  </w:t>
              <w:br/>
              <w:t xml:space="preserve">равления юридического </w:t>
              <w:br/>
              <w:t xml:space="preserve">лица;                 </w:t>
              <w:br/>
              <w:t xml:space="preserve">- копии документов,   </w:t>
              <w:br/>
              <w:t xml:space="preserve">содержащих сведения о </w:t>
              <w:br/>
              <w:t xml:space="preserve">результатах торгов    </w:t>
              <w:br/>
              <w:t xml:space="preserve">(в случае их проведе- </w:t>
              <w:br/>
              <w:t xml:space="preserve">ния);                 </w:t>
              <w:br/>
              <w:t xml:space="preserve">- копии документов,   </w:t>
              <w:br/>
              <w:t xml:space="preserve">подтверждающих факт   </w:t>
              <w:br/>
              <w:t xml:space="preserve">передачи товаров (вы- </w:t>
              <w:br/>
              <w:t>полнения работ, оказа-</w:t>
              <w:br/>
              <w:t>ния услуг), информации</w:t>
              <w:br/>
              <w:t xml:space="preserve">и результатов интел-  </w:t>
              <w:br/>
              <w:t xml:space="preserve">лектуальной деятель-  </w:t>
              <w:br/>
              <w:t xml:space="preserve">ности, в том числе    </w:t>
              <w:br/>
              <w:t>исключительных прав на</w:t>
              <w:br/>
              <w:t xml:space="preserve">них, актов государст- </w:t>
              <w:br/>
              <w:t xml:space="preserve">венных органов;       </w:t>
              <w:br/>
              <w:t>- копии отчетов о дви-</w:t>
              <w:br/>
              <w:t xml:space="preserve">жении средств по сче- </w:t>
              <w:br/>
              <w:t>там (вкладам) в банках</w:t>
              <w:br/>
              <w:t xml:space="preserve">за пределами террито- </w:t>
              <w:br/>
              <w:t>рии Российской Федера-</w:t>
              <w:br/>
              <w:t>ции с копиями подтвер-</w:t>
              <w:br/>
              <w:t xml:space="preserve">ждающих банковских    </w:t>
              <w:br/>
              <w:t xml:space="preserve">документов;           </w:t>
              <w:br/>
              <w:t xml:space="preserve">- копии отчетов об    </w:t>
              <w:br/>
              <w:t xml:space="preserve">остатках средств на   </w:t>
              <w:br/>
              <w:t xml:space="preserve">счетах (во вкладах) в </w:t>
              <w:br/>
              <w:t xml:space="preserve">банках за пределами   </w:t>
              <w:br/>
              <w:t xml:space="preserve">территории Российской </w:t>
              <w:br/>
              <w:t xml:space="preserve">Федераци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ровне  </w:t>
              <w:br/>
              <w:t>центральных</w:t>
              <w:br/>
              <w:t>аппаратов и</w:t>
              <w:br/>
              <w:t xml:space="preserve">территори- </w:t>
              <w:br/>
              <w:t xml:space="preserve">альных ор- </w:t>
              <w:br/>
              <w:t xml:space="preserve">ганов      </w:t>
              <w:br/>
              <w:t xml:space="preserve">Сторон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просу </w:t>
              <w:br/>
              <w:t>центрально-</w:t>
              <w:br/>
              <w:t>го аппарата</w:t>
              <w:br/>
              <w:t xml:space="preserve">и/или тер- </w:t>
              <w:br/>
              <w:t xml:space="preserve">риториаль- </w:t>
              <w:br/>
              <w:t>ного органа</w:t>
              <w:br/>
              <w:t>Федеральной</w:t>
              <w:br/>
              <w:t xml:space="preserve">службы     </w:t>
              <w:br/>
              <w:t xml:space="preserve">финансово- </w:t>
              <w:br/>
              <w:t xml:space="preserve">бюджетного </w:t>
              <w:br/>
              <w:t xml:space="preserve">надзора в  </w:t>
              <w:br/>
              <w:t xml:space="preserve">течение 20 </w:t>
              <w:br/>
              <w:t xml:space="preserve">рабочих    </w:t>
              <w:br/>
              <w:t xml:space="preserve">дней со    </w:t>
              <w:br/>
              <w:t>дня, следу-</w:t>
              <w:br/>
              <w:t xml:space="preserve">ющего за   </w:t>
              <w:br/>
              <w:t xml:space="preserve">днем полу- </w:t>
              <w:br/>
              <w:t xml:space="preserve">чения      </w:t>
              <w:br/>
              <w:t xml:space="preserve">запрос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бумажном</w:t>
              <w:br/>
              <w:t xml:space="preserve">носителе   </w:t>
              <w:br/>
              <w:t xml:space="preserve">и/или в    </w:t>
              <w:br/>
              <w:t>электронном</w:t>
              <w:br/>
              <w:t xml:space="preserve">виде       </w:t>
            </w:r>
          </w:p>
        </w:tc>
      </w:tr>
      <w:tr>
        <w:trPr>
          <w:trHeight w:val="20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</w:t>
              <w:br/>
              <w:t xml:space="preserve">сведений об    </w:t>
              <w:br/>
              <w:t xml:space="preserve">экспорте и     </w:t>
              <w:br/>
              <w:t>импорте товаров</w:t>
              <w:br/>
              <w:t xml:space="preserve">(работ, услуг) </w:t>
              <w:br/>
              <w:t>по внешнеэконо-</w:t>
              <w:br/>
              <w:t xml:space="preserve">мическим сдел- </w:t>
              <w:br/>
              <w:t>кам с юридичес-</w:t>
              <w:br/>
              <w:t xml:space="preserve">кими лицами и  </w:t>
              <w:br/>
              <w:t>индивидуальными</w:t>
              <w:br/>
              <w:t xml:space="preserve">предпринимате- </w:t>
              <w:br/>
              <w:t>лями, зарегист-</w:t>
              <w:br/>
              <w:t xml:space="preserve">рированными в  </w:t>
              <w:br/>
              <w:t xml:space="preserve">Республике     </w:t>
              <w:br/>
              <w:t xml:space="preserve">Беларусь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пия заявления о   </w:t>
              <w:br/>
              <w:t>ввозе товаров и уплате</w:t>
              <w:br/>
              <w:t>косвенных налогов, не-</w:t>
              <w:br/>
              <w:t xml:space="preserve">обходимых для опреде- </w:t>
              <w:br/>
              <w:t>ления даты пересечения</w:t>
              <w:br/>
              <w:t>товаров через таможен-</w:t>
              <w:br/>
              <w:t xml:space="preserve">ную территорию РФ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ровне  </w:t>
              <w:br/>
              <w:t>центральных</w:t>
              <w:br/>
              <w:t>аппаратов и</w:t>
              <w:br/>
              <w:t xml:space="preserve">территори- </w:t>
              <w:br/>
              <w:t xml:space="preserve">альных ор- </w:t>
              <w:br/>
              <w:t xml:space="preserve">ганов Сто- </w:t>
              <w:br/>
              <w:t xml:space="preserve">рон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просу </w:t>
              <w:br/>
              <w:t>центрально-</w:t>
              <w:br/>
              <w:t>го аппарата</w:t>
              <w:br/>
              <w:t xml:space="preserve">и/или тер- </w:t>
              <w:br/>
              <w:t xml:space="preserve">риториаль- </w:t>
              <w:br/>
              <w:t>ного органа</w:t>
              <w:br/>
              <w:t>Федеральной</w:t>
              <w:br/>
              <w:t xml:space="preserve">службы     </w:t>
              <w:br/>
              <w:t xml:space="preserve">финансово- </w:t>
              <w:br/>
              <w:t xml:space="preserve">бюджетного </w:t>
              <w:br/>
              <w:t xml:space="preserve">надзора в  </w:t>
              <w:br/>
              <w:t xml:space="preserve">течение 30 </w:t>
              <w:br/>
              <w:t xml:space="preserve">дней с мо- </w:t>
              <w:br/>
              <w:t>мента полу-</w:t>
              <w:br/>
              <w:t>чения тако-</w:t>
              <w:br/>
              <w:t xml:space="preserve">го запрос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бумажном</w:t>
              <w:br/>
              <w:t xml:space="preserve">носителе   </w:t>
              <w:br/>
              <w:t xml:space="preserve">и/или в    </w:t>
              <w:br/>
              <w:t>электронном</w:t>
              <w:br/>
              <w:t xml:space="preserve">виде       </w:t>
            </w:r>
          </w:p>
        </w:tc>
      </w:tr>
      <w:tr>
        <w:trPr>
          <w:trHeight w:val="12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</w:t>
              <w:br/>
              <w:t xml:space="preserve">информации о   </w:t>
              <w:br/>
              <w:t>нарушении актов</w:t>
              <w:br/>
              <w:t>валютного зако-</w:t>
              <w:br/>
              <w:t xml:space="preserve">нодательства   </w:t>
              <w:br/>
              <w:t xml:space="preserve">Российской Фе- </w:t>
              <w:br/>
              <w:t>дерации и актов</w:t>
              <w:br/>
              <w:t xml:space="preserve">органов валют- </w:t>
              <w:br/>
              <w:t xml:space="preserve">ного регулиро- </w:t>
              <w:br/>
              <w:t xml:space="preserve">вания лицом,   </w:t>
              <w:br/>
              <w:t xml:space="preserve">осуществляющим </w:t>
              <w:br/>
              <w:t>валютные опера-</w:t>
              <w:br/>
              <w:t>ции, или об от-</w:t>
              <w:br/>
              <w:t xml:space="preserve">крытии счета   </w:t>
              <w:br/>
              <w:t>(вклада) в бан-</w:t>
              <w:br/>
              <w:t>ке за пределами</w:t>
              <w:br/>
              <w:t xml:space="preserve">территории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ношении юридичес- </w:t>
              <w:br/>
              <w:t xml:space="preserve">кого лица - резидента </w:t>
              <w:br/>
              <w:t xml:space="preserve">или нерезидента:      </w:t>
              <w:br/>
              <w:t xml:space="preserve">- наименование, для   </w:t>
              <w:br/>
              <w:t xml:space="preserve">нерезидентов - полное </w:t>
              <w:br/>
              <w:t>наименование иностран-</w:t>
              <w:br/>
              <w:t xml:space="preserve">ной организации на    </w:t>
              <w:br/>
              <w:t xml:space="preserve">русском языке или в   </w:t>
              <w:br/>
              <w:t xml:space="preserve">латинской транскрип-  </w:t>
              <w:br/>
              <w:t xml:space="preserve">ции;                  </w:t>
              <w:br/>
              <w:t xml:space="preserve">- идентификационный   </w:t>
              <w:br/>
              <w:t xml:space="preserve">номер налогоплатель-  </w:t>
              <w:br/>
              <w:t xml:space="preserve">щика (ИНН), для не-   </w:t>
              <w:br/>
              <w:t>резидентов - код нало-</w:t>
              <w:br/>
              <w:t>гоплательщика в стране</w:t>
              <w:br/>
              <w:t xml:space="preserve">регистрации или его   </w:t>
              <w:br/>
              <w:t xml:space="preserve">аналогичный код, код  </w:t>
              <w:br/>
              <w:t xml:space="preserve">иностранной организа- </w:t>
              <w:br/>
              <w:t xml:space="preserve">ции (КИО) (при отсут- </w:t>
              <w:br/>
              <w:t>ствии ИНН у нерезиден-</w:t>
              <w:br/>
              <w:t xml:space="preserve">та), код причины пос- </w:t>
              <w:br/>
              <w:t xml:space="preserve">тановки на учет в на- </w:t>
              <w:br/>
              <w:t xml:space="preserve">логовом органе (КПП); </w:t>
              <w:br/>
              <w:t xml:space="preserve">- адрес (место нахож- </w:t>
              <w:br/>
              <w:t>дения), для нерезиден-</w:t>
              <w:br/>
              <w:t xml:space="preserve">тов - полный адрес    </w:t>
              <w:br/>
              <w:t xml:space="preserve">иностранной организа- </w:t>
              <w:br/>
              <w:t>ции в стране регистра-</w:t>
              <w:br/>
              <w:t xml:space="preserve">ции;                  </w:t>
              <w:br/>
              <w:t xml:space="preserve">- содержание правона- </w:t>
              <w:br/>
              <w:t xml:space="preserve">рушения с указанием   </w:t>
              <w:br/>
              <w:t xml:space="preserve">пункта, части и ста-  </w:t>
              <w:br/>
              <w:t xml:space="preserve">тьи, даты, номера,    </w:t>
              <w:br/>
              <w:t xml:space="preserve">названия нарушенного  </w:t>
              <w:br/>
              <w:t>акта валютного законо-</w:t>
              <w:br/>
              <w:t xml:space="preserve">дательства Российской </w:t>
              <w:br/>
              <w:t xml:space="preserve">Федерации и/или акта  </w:t>
              <w:br/>
              <w:t xml:space="preserve">органа валютного      </w:t>
              <w:br/>
              <w:t xml:space="preserve">регулирования;        </w:t>
              <w:br/>
              <w:t xml:space="preserve">- дата совершения не- </w:t>
              <w:br/>
              <w:t>законной валютной опе-</w:t>
              <w:br/>
              <w:t xml:space="preserve">рации или нарушения;  </w:t>
              <w:br/>
              <w:t>- сумма незаконной ва-</w:t>
              <w:br/>
              <w:t xml:space="preserve">лютной операции или   </w:t>
              <w:br/>
              <w:t xml:space="preserve">нарушения;            </w:t>
              <w:br/>
              <w:t xml:space="preserve">в отношении физичес-  </w:t>
              <w:br/>
              <w:t xml:space="preserve">кого лица - индивиду- </w:t>
              <w:br/>
              <w:t xml:space="preserve">ального предпринима-  </w:t>
              <w:br/>
              <w:t xml:space="preserve">теля - резидента:     </w:t>
              <w:br/>
              <w:t xml:space="preserve">- фамилия, имя,       </w:t>
              <w:br/>
              <w:t xml:space="preserve">отчество;             </w:t>
              <w:br/>
              <w:t xml:space="preserve">- идентификационный   </w:t>
              <w:br/>
              <w:t xml:space="preserve">номер налогоплатель-  </w:t>
              <w:br/>
              <w:t xml:space="preserve">щика (ИНН);           </w:t>
              <w:br/>
              <w:t xml:space="preserve">- адрес места         </w:t>
              <w:br/>
              <w:t xml:space="preserve">жительства;           </w:t>
              <w:br/>
              <w:t xml:space="preserve">- содержание правона- </w:t>
              <w:br/>
              <w:t xml:space="preserve">рушения с указанием   </w:t>
              <w:br/>
              <w:t xml:space="preserve">пункта, части и ста-  </w:t>
              <w:br/>
              <w:t xml:space="preserve">тьи, даты, номера,    </w:t>
              <w:br/>
              <w:t xml:space="preserve">названия нарушенного  </w:t>
              <w:br/>
              <w:t>акта валютного законо-</w:t>
              <w:br/>
              <w:t xml:space="preserve">дательства Российской </w:t>
              <w:br/>
              <w:t xml:space="preserve">Федерации и/или акта  </w:t>
              <w:br/>
              <w:t xml:space="preserve">органа валютного      </w:t>
              <w:br/>
              <w:t xml:space="preserve">регулирования;        </w:t>
              <w:br/>
              <w:t xml:space="preserve">- дата совершения     </w:t>
              <w:br/>
              <w:t xml:space="preserve">незаконной валютной   </w:t>
              <w:br/>
              <w:t xml:space="preserve">операции или          </w:t>
              <w:br/>
              <w:t xml:space="preserve">нарушения;            </w:t>
              <w:br/>
              <w:t xml:space="preserve">- сумма незаконной    </w:t>
              <w:br/>
              <w:t xml:space="preserve">валютной операции или </w:t>
              <w:br/>
              <w:t xml:space="preserve">нарушения;            </w:t>
              <w:br/>
              <w:t>в отношении физическо-</w:t>
              <w:br/>
              <w:t xml:space="preserve">го лица - резидента   </w:t>
              <w:br/>
              <w:t xml:space="preserve">или нерезидента:      </w:t>
              <w:br/>
              <w:t xml:space="preserve">- фамилия, имя,       </w:t>
              <w:br/>
              <w:t xml:space="preserve">отчество;             </w:t>
              <w:br/>
              <w:t xml:space="preserve">- данные о документе, </w:t>
              <w:br/>
              <w:t xml:space="preserve">удостоверяющем        </w:t>
              <w:br/>
              <w:t xml:space="preserve">личность;             </w:t>
              <w:br/>
              <w:t xml:space="preserve">- адрес места         </w:t>
              <w:br/>
              <w:t xml:space="preserve">жительства;           </w:t>
              <w:br/>
              <w:t xml:space="preserve">- содержание правона- </w:t>
              <w:br/>
              <w:t xml:space="preserve">рушения с указанием   </w:t>
              <w:br/>
              <w:t xml:space="preserve">пункта, части и       </w:t>
              <w:br/>
              <w:t xml:space="preserve">статьи, даты, номера, </w:t>
              <w:br/>
              <w:t xml:space="preserve">названия нарушенного  </w:t>
              <w:br/>
              <w:t>акта валютного законо-</w:t>
              <w:br/>
              <w:t xml:space="preserve">дательства Российской </w:t>
              <w:br/>
              <w:t xml:space="preserve">Федерации и/или акта  </w:t>
              <w:br/>
              <w:t xml:space="preserve">органа валютного      </w:t>
              <w:br/>
              <w:t xml:space="preserve">регулирования;        </w:t>
              <w:br/>
              <w:t xml:space="preserve">- дата совершения     </w:t>
              <w:br/>
              <w:t xml:space="preserve">незаконной валютной   </w:t>
              <w:br/>
              <w:t xml:space="preserve">операции или          </w:t>
              <w:br/>
              <w:t xml:space="preserve">нарушения;            </w:t>
              <w:br/>
              <w:t xml:space="preserve">- сумма незаконной    </w:t>
              <w:br/>
              <w:t xml:space="preserve">валютной операции или </w:t>
              <w:br/>
              <w:t xml:space="preserve">нарушения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ровне  </w:t>
              <w:br/>
              <w:t xml:space="preserve">террито-   </w:t>
              <w:br/>
              <w:t xml:space="preserve">риальных   </w:t>
              <w:br/>
              <w:t xml:space="preserve">органов    </w:t>
              <w:br/>
              <w:t xml:space="preserve">Сторон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чение 7</w:t>
              <w:br/>
              <w:t xml:space="preserve">рабочих    </w:t>
              <w:br/>
              <w:t xml:space="preserve">дней со    </w:t>
              <w:br/>
              <w:t>дня, следу-</w:t>
              <w:br/>
              <w:t xml:space="preserve">ющего за   </w:t>
              <w:br/>
              <w:t xml:space="preserve">днем ее    </w:t>
              <w:br/>
              <w:t xml:space="preserve">выявл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бумажном</w:t>
              <w:br/>
              <w:t xml:space="preserve">носителе   </w:t>
              <w:br/>
              <w:t xml:space="preserve">и/или в    </w:t>
              <w:br/>
              <w:t>электронном</w:t>
              <w:br/>
              <w:t xml:space="preserve">виде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5</Words>
  <Characters>7527</Characters>
  <CharactersWithSpaces>6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Федеральная служба финансово-бюджетного надзора~Федеральная налоговая служба</dc:creator>
  <dc:description/>
  <dc:language>en-US</dc:language>
  <cp:lastModifiedBy/>
  <dcterms:modified xsi:type="dcterms:W3CDTF">2011-10-30T09:00:00Z</dcterms:modified>
  <cp:revision>2</cp:revision>
  <dc:subject>Информация</dc:subject>
  <dc:title>Информация, передаваемая Федеральной налоговой службой в Федеральную службу финансово-бюджетного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