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-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ейскими судами м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ых пунктов (точе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ВАЕМАЯ В ГОСУДАРСТВЕННЫЕ МОРСКИЕ ИНСП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РАНИЧНЫХ УПРАВЛЕНИЙ ФСБ РОССИИ КОРЕЙСКИМИ СУД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ОВОГО ПЛАВАНИЯ (ПО КАЖДОМУ СУДН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ее количество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ана фла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вание кажд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довладел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ортово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диопозы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т приписки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амилия и имя капитана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личество членов экип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омер лицензии (разрешения) на промысел жи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аким органом выписана лицензия (разреш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ата выдачи лицензии (раз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личие рыбопродукции на борту (в килограммах) по кодам Международной конвенции о гармонизированной системе описания и кодирования товаров от 14 июня 1983 года для иностранных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ординаты предполагаемого начала промысла (при входе) или окончания промысла (при выход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оординаты и предлагаемое время пересечения линии внешней границы или делимитационной линии исключительной экономической зон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звание и предполагаемое время прохода морского контрольного пункта (точ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омер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00:00Z</dcterms:modified>
  <cp:revision>2</cp:revision>
  <dc:subject>Информация</dc:subject>
  <dc:title>Информация, передаваемая в государственные морские инспекции пограничных управлений ФСБ России корейскими судами группового плавания (по каждому судн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