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31.12.2010 N 1244/61, утвердившее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ой компенсации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вок для отдых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ЧАСТИЧНОЙ КОМПЕНСАЦИИ СТОИМОСТИ ПУТЕ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ЗДОРОВИТЕЛЬНЫ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 ИНН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социальной  защиты  населения  Министерства  социальной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1214"/>
        <w:gridCol w:w="1351"/>
        <w:gridCol w:w="1620"/>
        <w:gridCol w:w="1620"/>
        <w:gridCol w:w="1350"/>
        <w:gridCol w:w="1484"/>
        <w:gridCol w:w="1351"/>
        <w:gridCol w:w="1348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 xml:space="preserve">оздорови-   </w:t>
              <w:br/>
              <w:t xml:space="preserve">тельной     </w:t>
              <w:br/>
              <w:t>организации,</w:t>
              <w:br/>
              <w:t xml:space="preserve">адрес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приобре-</w:t>
              <w:br/>
              <w:t xml:space="preserve">тенных  </w:t>
              <w:br/>
              <w:t xml:space="preserve">путевок </w:t>
              <w:br/>
              <w:t xml:space="preserve">(шт.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иобре- </w:t>
              <w:br/>
              <w:t xml:space="preserve">тенной   </w:t>
              <w:br/>
              <w:t xml:space="preserve">путевки  </w:t>
              <w:br/>
              <w:t xml:space="preserve">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1 дня      </w:t>
              <w:br/>
              <w:t xml:space="preserve">пребывания </w:t>
              <w:br/>
              <w:t>по приобре-</w:t>
              <w:br/>
              <w:t xml:space="preserve">тенной     </w:t>
              <w:br/>
              <w:t xml:space="preserve">путевке   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   </w:t>
              <w:br/>
              <w:t xml:space="preserve">пребывания </w:t>
              <w:br/>
              <w:t>по приобре-</w:t>
              <w:br/>
              <w:t xml:space="preserve">тенной     </w:t>
              <w:br/>
              <w:t xml:space="preserve">путевк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>стоимость</w:t>
              <w:br/>
              <w:t xml:space="preserve">путевки 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стоимость </w:t>
              <w:br/>
              <w:t xml:space="preserve">1 дня     </w:t>
              <w:br/>
              <w:t>пребывания</w:t>
              <w:br/>
              <w:t xml:space="preserve">(руб.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компен-  </w:t>
              <w:br/>
              <w:t xml:space="preserve">сации    </w:t>
              <w:br/>
              <w:t>(процент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частичной</w:t>
              <w:br/>
              <w:t xml:space="preserve">компен-  </w:t>
              <w:br/>
              <w:t xml:space="preserve">сации    </w:t>
              <w:br/>
              <w:t>стоимости</w:t>
              <w:br/>
              <w:t xml:space="preserve">путевок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 </w:t>
              <w:br/>
              <w:t xml:space="preserve">курортные 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60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</w:t>
              <w:br/>
              <w:t xml:space="preserve">отдых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445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5,6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расшифровка подписи) 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расшифровка подписи) Исполнител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Тел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Правительство Московской обл.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для получения частичной компенсации стоимости путевок в оздоровительные организаци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