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размера платы за технолог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оединение к электрическим сет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для расчета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технологическое присоединение генерирующи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нергоустановок потребителя с приме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изированных став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5"/>
        <w:gridCol w:w="1215"/>
        <w:gridCol w:w="1214"/>
        <w:gridCol w:w="945"/>
        <w:gridCol w:w="1080"/>
        <w:gridCol w:w="945"/>
        <w:gridCol w:w="94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>напря-</w:t>
              <w:br/>
              <w:t>жения,</w:t>
              <w:br/>
              <w:t xml:space="preserve">к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 xml:space="preserve">РФ, в   </w:t>
              <w:br/>
              <w:t xml:space="preserve">котором </w:t>
              <w:br/>
              <w:t>распола-</w:t>
              <w:br/>
              <w:t xml:space="preserve">гается  </w:t>
              <w:br/>
              <w:t xml:space="preserve">узловая </w:t>
              <w:br/>
              <w:t>подстан-</w:t>
              <w:br/>
              <w:t xml:space="preserve">ц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-</w:t>
              <w:br/>
              <w:t xml:space="preserve">ры тех- </w:t>
              <w:br/>
              <w:t>ническо-</w:t>
              <w:br/>
              <w:t>го реше-</w:t>
              <w:br/>
              <w:t>ния сог-</w:t>
              <w:br/>
              <w:t xml:space="preserve">ласно   </w:t>
              <w:br/>
              <w:t xml:space="preserve">порядку </w:t>
              <w:br/>
              <w:t xml:space="preserve">(км,    </w:t>
              <w:br/>
              <w:t xml:space="preserve">штуки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- </w:t>
              <w:br/>
              <w:t>дарти-</w:t>
              <w:br/>
              <w:t xml:space="preserve">зиро- </w:t>
              <w:br/>
              <w:t>ванная</w:t>
              <w:br/>
              <w:t>ста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>измене-</w:t>
              <w:br/>
              <w:t xml:space="preserve">ния    </w:t>
              <w:br/>
              <w:t>сметной</w:t>
              <w:br/>
              <w:t xml:space="preserve">стои-  </w:t>
              <w:br/>
              <w:t xml:space="preserve">мос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начала</w:t>
              <w:br/>
              <w:t>строи-</w:t>
              <w:br/>
              <w:t>тельс-</w:t>
              <w:br/>
              <w:t xml:space="preserve">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окон- </w:t>
              <w:br/>
              <w:t xml:space="preserve">чания </w:t>
              <w:br/>
              <w:t>строи-</w:t>
              <w:br/>
              <w:t>тельс-</w:t>
              <w:br/>
              <w:t xml:space="preserve">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ные ли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бельные ли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</w:t>
              <w:br/>
              <w:t xml:space="preserve">реконструкцию  </w:t>
              <w:br/>
              <w:t xml:space="preserve">подстанции (в  </w:t>
              <w:br/>
              <w:t xml:space="preserve">расчете на 1   </w:t>
              <w:br/>
              <w:t xml:space="preserve">линию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</w:t>
              <w:br/>
              <w:t>технологическое</w:t>
              <w:br/>
              <w:t xml:space="preserve">присоединение  </w:t>
              <w:br/>
              <w:t xml:space="preserve">Устройств по   </w:t>
              <w:br/>
              <w:t xml:space="preserve">мероприятиям,  </w:t>
              <w:br/>
              <w:t xml:space="preserve">указанным в    </w:t>
              <w:br/>
              <w:t xml:space="preserve">пункте 12      </w:t>
              <w:br/>
              <w:t xml:space="preserve">Методических   </w:t>
              <w:br/>
              <w:t xml:space="preserve">указа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</w:t>
              <w:br/>
              <w:t xml:space="preserve">разработку и   </w:t>
              <w:br/>
              <w:t xml:space="preserve">согласование   </w:t>
              <w:br/>
              <w:t xml:space="preserve">схемы выдачи   </w:t>
              <w:br/>
              <w:t xml:space="preserve">мощности &lt;1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технологическом присоединении потребителей электрической энергии строка 5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2</Characters>
  <CharactersWithSpaces>1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Федеральная служба по тарифам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для расчета платы за технологическое присоединение генерирующих объектов и энергоустановок потребителя с применением стандартизированных ста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