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осстандарта РФ от 24.01.2000 N 22, в которых приведена данная форма, введены в действие с 1 апре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ровых автоматов с дене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игрышем с целью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а и контроля за их соответств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тип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8 N 6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ЯВИТЕЛЯ НА ПРОВЕДЕНИЕ ИСПЫТАНИЙ ИГР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ОВ С ДЕНЕЖНЫМ ВЫИГРЫШЕМ С ЦЕЛЬЮ УТВЕРЖДЕНИЯ ТИП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испытания игровых автоматов с целью утверждения типа Заявитель пред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разцы игровых автоматов в полной комплектации, работоспособном состоянии, с ключами от всех его замков, снабженными соответствующими ярлыками. Образцы игровых автоматов должны удовлетворять требованиям, приведенным в приложени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пии сертификатов по результатам испытаний на электробезопасность и электромагнитную совмест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ва образца игровых программ, представленных на ППЗУ либо НЖД или компакт - диске, один из которых остается в ЦИ ИА, а другой направляют во ВНИИМС в качестве этало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уководство по эксплуатации. Если в руководстве по эксплуатации отсутствует нижеперечисленная информация, то эта информация дополнительно прилагается к руководству по эксплуатаци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игрового автомата и наименование его ти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по инсталляции игрового автомата для проведения игры и описание последовательности действий при иг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теж или фотографию 18 х 24 центрального блока управления с описанием расположения и назначения всех ПП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конфигураций автомата и способов их возможного изменения, а также описание возможностей, достигаемых с помощью микропереключателей (тумблеров или перемычек) (тестирование, ведение учета, изменение ставки, среднего процента выигрыша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всех возможных способов подключения к игровому автомату (электрическое питание, интерфейсы для выдачи статистических данных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расположения клавиатуры, используемой в игровом автомате, а также назначения каждой клавиши и их соче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поведения игрового автомата после отключения и последующего включения напряжения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лное описание каждой игры, содержащейся в игровом автомате, которое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 получения права на игру, включая описание типа используемых монет, денежных купюр или их заменителей, а также если вступление в игру осуществляется косвенно с помощью ключа или другими способами, то описание этих способов (для каждой игры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хода игры и содержащихся в нем вариант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и на игру, в том числе минимальную и максимальную ставк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у выигрышей, показывающую значения результатов игры в определенных игровых ситуациях и при различных ставках, а также вероятности результатов игр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дополнительных игр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возможных призовых игр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ий процент выигрыша (технологически заложенный)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писание и чертежи игрового автомата, включающие в себя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ехнологически заложенный средний процент выигрыша определяется формул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x           x                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           2 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---- x p  + ---- x p  + ... + ---- x p ) x 100%, где x , x , ..., x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a      1    a      2          a      n               1   2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           2 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игрыш  в денежном  выражении, a , a , ..., a  -  соответствующие  ст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   2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m      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1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p , p , ..., p  - вероятности выигрышей, равные соответственно ----,  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  2        n                                                 M      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, ----, m , m , ..., m  - число игр с выигрышем x , x , ..., x  в  с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M     1   2        n                          1   2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р, M - общее число игр в серии игр  (M  -  не  менее  100000  игр),  n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сех возможных значений выигрыш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бариты корпуса и материал, из которого он сделан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ок - схему функциональных моду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тежи механическ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Если игровой автомат имеет акцептор, должно быть дано его описание, включающее в себя тип, описание возможности изменения типа мо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Тип, принцип действия и описание хопп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игровой автомат работает с жетонами, должны быть представлены жетоны в количестве, необходимом для проведения испытаний автомата на переполнение хоппера, и ключ для установки кредита, если игровой автомат предусматривает такую возмо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оект описания типа по форме приложения 4 с цветными фотографиями вида спереди, вида сбоку, а также вида с внутренним размещением функциональных модулей размером 18 х 24 или на других носителях данных в .jpg или .tif форм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Описание счетчиков с указанием назначения каждого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кументация, необходимая для проведения испытаний, должна быть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явитель должен обеспечить транспортировку игровых автоматов в ЦИ ИА и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ЦИ ИА имеет право подсоединения к игровому автомату испытательного оборудования, необходимого для проведения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ЦИ ИА при проведении испытаний в строгом соответствии с согласованной с Заявителем программой испытаний не несет ответственности за поврежденные в процессе испытаний образцы игровых автома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7</Characters>
  <CharactersWithSpaces>4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я для заявителя на проведение испытаний игровых автоматов с денежным выигрышем с целью утверждения типа игрового автом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