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2009 N 01/3278-9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080"/>
        <w:gridCol w:w="1215"/>
        <w:gridCol w:w="1215"/>
        <w:gridCol w:w="945"/>
        <w:gridCol w:w="675"/>
        <w:gridCol w:w="675"/>
        <w:gridCol w:w="675"/>
        <w:gridCol w:w="540"/>
        <w:gridCol w:w="675"/>
        <w:gridCol w:w="540"/>
        <w:gridCol w:w="675"/>
        <w:gridCol w:w="540"/>
        <w:gridCol w:w="1080"/>
        <w:gridCol w:w="810"/>
        <w:gridCol w:w="67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субъ- </w:t>
              <w:br/>
              <w:t xml:space="preserve">екта 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</w:t>
              <w:br/>
              <w:t xml:space="preserve">проверенных       </w:t>
              <w:br/>
              <w:t xml:space="preserve">объектов         </w:t>
            </w:r>
          </w:p>
        </w:tc>
        <w:tc>
          <w:tcPr>
            <w:tcW w:w="8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ъектов,                     </w:t>
              <w:br/>
              <w:t xml:space="preserve">на которых выявлены нарушения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вые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ые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овлет- </w:t>
              <w:br/>
              <w:t>ворительное</w:t>
              <w:br/>
              <w:t xml:space="preserve">санитарно- </w:t>
              <w:br/>
              <w:t>техническое</w:t>
              <w:br/>
              <w:t xml:space="preserve">состояние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я</w:t>
              <w:br/>
              <w:t xml:space="preserve">санитар- </w:t>
              <w:br/>
              <w:t xml:space="preserve">но-      </w:t>
              <w:br/>
              <w:t xml:space="preserve">гигиени- </w:t>
              <w:br/>
              <w:t xml:space="preserve">ческого  </w:t>
              <w:br/>
              <w:t xml:space="preserve">содержа- </w:t>
              <w:br/>
              <w:t xml:space="preserve">ния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- </w:t>
              <w:br/>
              <w:t xml:space="preserve">ние     </w:t>
              <w:br/>
              <w:t xml:space="preserve">сроков  </w:t>
              <w:br/>
              <w:t>годности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- </w:t>
              <w:br/>
              <w:t xml:space="preserve">ние     </w:t>
              <w:br/>
              <w:t xml:space="preserve">условий </w:t>
              <w:br/>
              <w:t>хран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</w:t>
              <w:br/>
              <w:t>документов,</w:t>
              <w:br/>
              <w:t xml:space="preserve">подтверж-  </w:t>
              <w:br/>
              <w:t xml:space="preserve">дающих     </w:t>
              <w:br/>
              <w:t xml:space="preserve">качество и </w:t>
              <w:br/>
              <w:t xml:space="preserve">безопас-   </w:t>
              <w:br/>
              <w:t xml:space="preserve">ность      </w:t>
              <w:br/>
              <w:t xml:space="preserve">продукции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</w:t>
              <w:br/>
              <w:t xml:space="preserve">полной и  </w:t>
              <w:br/>
              <w:t xml:space="preserve">досто-    </w:t>
              <w:br/>
              <w:t xml:space="preserve">верной    </w:t>
              <w:br/>
              <w:t>информации</w:t>
              <w:br/>
              <w:t>для потре-</w:t>
              <w:br/>
              <w:t xml:space="preserve">бителя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объек-  </w:t>
              <w:br/>
              <w:t xml:space="preserve">тов,    </w:t>
              <w:br/>
              <w:t xml:space="preserve">обеспе- </w:t>
              <w:br/>
              <w:t>чивающих</w:t>
              <w:br/>
              <w:t>социаль-</w:t>
              <w:br/>
              <w:t xml:space="preserve">нонеза- </w:t>
              <w:br/>
              <w:t xml:space="preserve">щенные  </w:t>
              <w:br/>
              <w:t>слои на-</w:t>
              <w:br/>
              <w:t xml:space="preserve">се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- </w:t>
              <w:br/>
              <w:t xml:space="preserve">вы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ы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- </w:t>
              <w:br/>
              <w:t xml:space="preserve">то- </w:t>
              <w:br/>
              <w:t xml:space="preserve">вы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ы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-</w:t>
              <w:br/>
              <w:t>то-</w:t>
              <w:br/>
              <w:t>вы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ы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-</w:t>
              <w:br/>
              <w:t>то-</w:t>
              <w:br/>
              <w:t>вы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ы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-</w:t>
              <w:br/>
              <w:t>то-</w:t>
              <w:br/>
              <w:t>в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нич-</w:t>
              <w:br/>
              <w:t xml:space="preserve">ны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-</w:t>
              <w:br/>
              <w:t xml:space="preserve">вы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ы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081"/>
        <w:gridCol w:w="1214"/>
        <w:gridCol w:w="1216"/>
        <w:gridCol w:w="944"/>
        <w:gridCol w:w="675"/>
        <w:gridCol w:w="67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субъ- </w:t>
              <w:br/>
              <w:t xml:space="preserve">екта 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>приостановленных</w:t>
              <w:br/>
              <w:t xml:space="preserve">объектов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рако- </w:t>
              <w:br/>
              <w:t xml:space="preserve">вано     </w:t>
              <w:br/>
              <w:t>продукции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мате-  </w:t>
              <w:br/>
              <w:t>риалов,</w:t>
              <w:br/>
              <w:t>направ-</w:t>
              <w:br/>
              <w:t xml:space="preserve">ленных </w:t>
              <w:br/>
              <w:t xml:space="preserve">в суд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принято </w:t>
              <w:br/>
              <w:t xml:space="preserve">решение </w:t>
              <w:br/>
              <w:t>о приос-</w:t>
              <w:br/>
              <w:t xml:space="preserve">тановке </w:t>
              <w:br/>
              <w:t>эксплуа-</w:t>
              <w:br/>
              <w:t xml:space="preserve">таци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  <w:br/>
              <w:t>(руб.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>(кг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0</Characters>
  <CharactersWithSpaces>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9:00:00Z</dcterms:modified>
  <cp:revision>2</cp:revision>
  <dc:subject>Информация</dc:subject>
  <dc:title>Информация Федеральной службы по надзору в сфере защиты прав потребителей и благополучия человека об изменении представления табличных данных по еженедельному мониторингу о ситуации на потребительском рынке по хлебу и хлебобулочным издел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