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муниципального Собрания Ново-Переделкино в г. Москве от 10.06.2009 N 53, утвердившее Положение, в котором приведена данная форма, вступает в силу со дня его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кадровом резерве для замещ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акантных должностей муницип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в органах местного само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утригородского муницип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я Ново-Переделки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оде Москв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Уважаемый(ая) _________________________________!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бщаю, что решением Конкурсной комиссии от "___" ________ 200__ г. 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ущены  к участию во втором этапе конкурса на включение в кадровый резер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замещения должности муниципальной служб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торой этап конкурса проводится в виде собесед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беседование проводится в __________ ч. "____" __________ 200___ г.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у: 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актный телефон: 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________________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)              (фамилия, имя, отчеств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*Оформляется на бланке руководителя органа местного само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0</Words>
  <Characters>1138</Characters>
  <CharactersWithSpaces>9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3:00Z</dcterms:created>
  <dc:creator>Муниципальное Собрание внутригородского муниципального образования Ново-Переделкино в г. Москве</dc:creator>
  <dc:description/>
  <dc:language>en-US</dc:language>
  <cp:lastModifiedBy/>
  <dcterms:modified xsi:type="dcterms:W3CDTF">2011-10-30T20:33:00Z</dcterms:modified>
  <cp:revision>2</cp:revision>
  <dc:subject>Информация</dc:subject>
  <dc:title>Информация гражданам, допущенным к участию во втором этапе конкурса на включение в кадровый резерв для замещения должности муниципальной службы в органах местного самоуправления внутригородского муниципального образования Ново-Переделкино в городе Моск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